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ПРИРОДНЫХ РЕСУРСОВ И ОХРАНЫ ОКРУЖАЮЩЕЙ СРЕДЫ РЕСПУБЛИКИ БЕЛАРУСЬ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ЗОР</w:t>
      </w:r>
    </w:p>
    <w:p>
      <w:pPr>
        <w:pStyle w:val="TextBodyInden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ОЯНИЯ ОКРУЖАЮЩЕЙ СРЕДЫ</w:t>
      </w:r>
    </w:p>
    <w:p>
      <w:pPr>
        <w:pStyle w:val="TextBodyIndent"/>
        <w:jc w:val="center"/>
        <w:rPr/>
      </w:pPr>
      <w:r>
        <w:rPr>
          <w:b/>
          <w:sz w:val="36"/>
          <w:szCs w:val="36"/>
        </w:rPr>
        <w:t>В 1 КВАРТАЛЕ 2012 ГОДА</w:t>
      </w:r>
    </w:p>
    <w:p>
      <w:pPr>
        <w:pStyle w:val="TextBodyInden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</w:t>
      </w:r>
      <w:r>
        <w:br w:type="page"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Обзор предназначен для государственных и общественных организаций, заинтересованных в получении и использовании информации о состоянии окружающей среды, а также рассчитан на широкий круг специалистов, работающих в области охраны окружающей среды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Общее редактирование и координация работ по подготовке Обзора выполнены заместителем начальника Государственного учреждения «Республиканский центр радиационного контроля и мониторинга окружающей среды» Департамента по гидрометеорологии Министерства природных ресурсов и охраны окружающей среды Республики Беларусь </w:t>
      </w:r>
      <w:r>
        <w:rPr>
          <w:b/>
        </w:rPr>
        <w:t>Русой И.Е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подготовке  материалов издания принимали участие специалисты Государственного учреждения «Республиканский центр радиационного контроля и мониторинга окружающей среды»: </w:t>
      </w:r>
      <w:r>
        <w:rPr>
          <w:b/>
        </w:rPr>
        <w:t>Козерук Б.Б., Веремчук С.Н., Глинская С.Н., Селицкая В.В., Шпак Е.Г., Ермолович А.С., Калицкая Н.Н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едложения и замечания по содержанию Обзора следует направлять по адресу: </w:t>
      </w:r>
      <w:r>
        <w:rPr>
          <w:b/>
        </w:rPr>
        <w:t xml:space="preserve">220114, г. Минск, пр-т Независимости, 110а, ГУ РЦРКМ </w:t>
      </w:r>
    </w:p>
    <w:p>
      <w:pPr>
        <w:pStyle w:val="TextBodyIndent"/>
        <w:rPr/>
      </w:pPr>
      <w:r>
        <w:rPr>
          <w:b/>
        </w:rPr>
        <w:t>т</w:t>
      </w:r>
      <w:r>
        <w:rPr>
          <w:b/>
          <w:lang w:val="en-US"/>
        </w:rPr>
        <w:t>. 267 12 61, 266 39 37</w:t>
      </w:r>
    </w:p>
    <w:p>
      <w:pPr>
        <w:pStyle w:val="TextBodyIndent"/>
        <w:rPr>
          <w:b/>
          <w:b/>
          <w:lang w:val="fr-FR"/>
        </w:rPr>
      </w:pPr>
      <w:r>
        <w:rPr>
          <w:b/>
          <w:lang w:val="fr-FR"/>
        </w:rPr>
        <w:t xml:space="preserve">e-mail: </w:t>
      </w:r>
      <w:hyperlink r:id="rId2">
        <w:r>
          <w:rPr>
            <w:rStyle w:val="InternetLink"/>
            <w:b/>
            <w:lang w:val="fr-FR"/>
          </w:rPr>
          <w:t>us21</w:t>
        </w:r>
        <w:r>
          <w:rPr>
            <w:rStyle w:val="InternetLink"/>
            <w:b/>
            <w:lang w:val="en-US"/>
          </w:rPr>
          <w:t>2</w:t>
        </w:r>
        <w:r>
          <w:rPr>
            <w:rStyle w:val="InternetLink"/>
            <w:b/>
            <w:lang w:val="fr-FR"/>
          </w:rPr>
          <w:t>@rad.by.mecom.ru</w:t>
        </w:r>
      </w:hyperlink>
    </w:p>
    <w:p>
      <w:pPr>
        <w:pStyle w:val="TextBodyIndent"/>
        <w:rPr>
          <w:b/>
          <w:b/>
          <w:lang w:val="fr-FR"/>
        </w:rPr>
      </w:pPr>
      <w:r>
        <w:rPr>
          <w:b/>
          <w:lang w:val="fr-FR"/>
        </w:rPr>
        <w:tab/>
        <w:t xml:space="preserve">  </w:t>
      </w:r>
      <w:r>
        <w:rPr>
          <w:b/>
          <w:color w:val="0000FF"/>
          <w:u w:val="single"/>
          <w:lang w:val="fr-FR"/>
        </w:rPr>
        <w:t>vsn@</w:t>
      </w:r>
      <w:hyperlink r:id="rId3">
        <w:r>
          <w:rPr>
            <w:rStyle w:val="InternetLink"/>
            <w:b/>
            <w:lang w:val="fr-FR"/>
          </w:rPr>
          <w:t>rad.org.by</w:t>
        </w:r>
      </w:hyperlink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едисловие</w:t>
      </w:r>
    </w:p>
    <w:p>
      <w:pPr>
        <w:pStyle w:val="Normal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зор состояния окружающей среды в </w:t>
      </w:r>
      <w:r>
        <w:rPr>
          <w:b/>
          <w:sz w:val="28"/>
          <w:lang w:val="be-BY"/>
        </w:rPr>
        <w:t xml:space="preserve">1-ом </w:t>
      </w:r>
      <w:r>
        <w:rPr>
          <w:b/>
          <w:sz w:val="28"/>
        </w:rPr>
        <w:t xml:space="preserve">квартале 2012 г. </w:t>
      </w:r>
      <w:r>
        <w:rPr>
          <w:sz w:val="28"/>
        </w:rPr>
        <w:t>подготовлен в Государственном учреждении «Республиканский центр радиационного контроля и мониторинга окружающей среды», подчиненного Министерству природных ресурсов и охраны окружающей среды Республики Беларусь (далее – Минприроды), за деятельность которого уполномочен отвечать Департамент по гидрометеорологии с целью обеспечения заинтересованных организаций информацией о состоянии атмосферного воздуха, поверхностных вод, а также радиационной обстановке на территории Республики Белару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бзоре использованы данные мониторинга атмосферного воздуха, мониторинга поверхностных вод и радиационного мониторинга, полученные организациями, подчиненными Минприроды, за деятельность которых уполномочен отвечать Департамент по гидрометеорологии, Государственного учреждения «Республиканский центр аналитического контроля в области охраны окружающей среды».</w:t>
      </w:r>
    </w:p>
    <w:p>
      <w:pPr>
        <w:pStyle w:val="TextBody"/>
        <w:ind w:firstLine="720"/>
        <w:rPr/>
      </w:pPr>
      <w:r>
        <w:rPr/>
        <w:t>Мониторинг окружающей среды – система наблюдений за состоянием окружающей среды, оценки и прогноза изменений состояния окружающей среды под воздействием  природных и антропогенных факто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оценке состояния атмосферного воздуха городов использовались среднесуточные и максимально разовые ПДК. Средние за квартал значения сравнивались с</w:t>
      </w:r>
      <w:r>
        <w:rPr>
          <w:b/>
          <w:i/>
          <w:sz w:val="28"/>
        </w:rPr>
        <w:t xml:space="preserve"> ПДК среднесуточными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b/>
          <w:i/>
          <w:sz w:val="28"/>
        </w:rPr>
        <w:t>ПДК с.с.</w:t>
      </w:r>
      <w:r>
        <w:rPr>
          <w:b/>
          <w:sz w:val="28"/>
        </w:rPr>
        <w:t>)</w:t>
      </w:r>
      <w:r>
        <w:rPr>
          <w:sz w:val="28"/>
        </w:rPr>
        <w:t xml:space="preserve">, а максимальные - с </w:t>
      </w:r>
      <w:r>
        <w:rPr>
          <w:b/>
          <w:i/>
          <w:sz w:val="28"/>
        </w:rPr>
        <w:t>ПДК максимально разовыми</w:t>
      </w:r>
      <w:r>
        <w:rPr>
          <w:b/>
          <w:sz w:val="28"/>
        </w:rPr>
        <w:t xml:space="preserve"> (</w:t>
      </w:r>
      <w:r>
        <w:rPr>
          <w:b/>
          <w:i/>
          <w:sz w:val="28"/>
        </w:rPr>
        <w:t>ПДК м.р</w:t>
      </w:r>
      <w:r>
        <w:rPr>
          <w:b/>
          <w:sz w:val="28"/>
        </w:rPr>
        <w:t>.)</w:t>
      </w:r>
      <w:r>
        <w:rPr>
          <w:sz w:val="28"/>
        </w:rPr>
        <w:t xml:space="preserve"> (таблица 1). 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980"/>
        <w:gridCol w:w="1393"/>
      </w:tblGrid>
      <w:tr>
        <w:trPr>
          <w:trHeight w:val="276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дное ве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ДК с.с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кг/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ДК м.р.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кг/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ердые частицы суммар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ердые частицы фракции РМ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оксид с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ид угле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оксид аз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овод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но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ми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льдег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ин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м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нз/а/пир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/>
            </w:pPr>
            <w:r>
              <w:rPr>
                <w:bCs/>
                <w:sz w:val="28"/>
                <w:szCs w:val="28"/>
              </w:rPr>
              <w:t>5 нг/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При оценке степени загрязнения воздуха учитывалось количество дней с превышениями среднесуточных ПДК и повторяемость проб с концентрациями загрязняющих веществ выше ПД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ценка качества поверхностных вод по гидрохимическим показателям основывалась на сопоставлении гидрохимических данных, полученных на сети мониторинга водных объектов, с нормативами</w:t>
      </w:r>
      <w:r>
        <w:rPr>
          <w:sz w:val="28"/>
          <w:szCs w:val="28"/>
        </w:rPr>
        <w:t xml:space="preserve"> (показатели качества и предельно допустимые концентрации – ПДК), установленными для водных объектов рыбохозяйственного назначения (таблица 2). Анализ общего содержания соединений металлов – железа общего, меди, цинка и марганца – проведен с учётом их среднего природного (регионального) фонового содержания (таблица 3)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4536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ингредиентов и показ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едельно допустимая концен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(ПДК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творенный кислор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менее 4,00 мг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ПК </w:t>
            </w:r>
            <w:r>
              <w:rPr>
                <w:sz w:val="24"/>
                <w:vertAlign w:val="subscript"/>
              </w:rPr>
              <w:t>полн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 мг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моний-и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 мг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трит-и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 мг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сфат-и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66 мгР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сфор об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 мгР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проду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мг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о общ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 </w:t>
            </w:r>
            <w:r>
              <w:rPr/>
              <w:t>(к природному фоновому содержанию*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1 </w:t>
            </w:r>
            <w:r>
              <w:rPr/>
              <w:t>(к природному фоновому содержанию*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 </w:t>
            </w:r>
            <w:r>
              <w:rPr/>
              <w:t>(к природному фоновому содержанию*)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  <w:r>
              <w:rPr>
                <w:sz w:val="24"/>
              </w:rPr>
              <w:t xml:space="preserve"> мг/д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гане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 </w:t>
            </w:r>
            <w:r>
              <w:rPr/>
              <w:t>(к природному фоновому содержанию*)</w:t>
            </w:r>
          </w:p>
        </w:tc>
      </w:tr>
      <w:tr>
        <w:trPr>
          <w:trHeight w:val="58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АВ (синтетические поверхностно-активные веще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 мг/дм</w:t>
            </w:r>
            <w:r>
              <w:rPr>
                <w:sz w:val="24"/>
                <w:vertAlign w:val="superscript"/>
              </w:rPr>
              <w:t>3</w:t>
            </w:r>
          </w:p>
        </w:tc>
      </w:tr>
    </w:tbl>
    <w:p>
      <w:pPr>
        <w:pStyle w:val="TextBody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* согласно Постановлению Министерства природных ресурсов и охраны окружающей среды Республики Беларусь и Министерства здравоохранения Республики Беларусь</w:t>
        <w:br/>
        <w:t xml:space="preserve">08.05.2007 № 43/42 (в редакции постановления Министерства природных ресурсов и охраны окружающей среды Республики Беларусь и Министерства здравоохранения Республики Беларусь 24.12.2009 № 70/139, Приложение 3, которое </w:t>
      </w:r>
      <w:r>
        <w:rPr>
          <w:color w:val="000000"/>
          <w:sz w:val="24"/>
          <w:szCs w:val="24"/>
        </w:rPr>
        <w:t>определяет показатели природного фонового содержания металлов в воде рыбохозяйственных водных объектов по бассейновому принципу</w:t>
      </w:r>
      <w:r>
        <w:rPr>
          <w:sz w:val="24"/>
          <w:szCs w:val="24"/>
        </w:rPr>
        <w:t>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5"/>
        <w:gridCol w:w="1033"/>
        <w:gridCol w:w="1808"/>
        <w:gridCol w:w="1587"/>
        <w:gridCol w:w="1393"/>
        <w:gridCol w:w="1107"/>
      </w:tblGrid>
      <w:tr>
        <w:trPr>
          <w:trHeight w:val="865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талла</w:t>
            </w:r>
          </w:p>
        </w:tc>
        <w:tc>
          <w:tcPr>
            <w:tcW w:w="6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ое фоновое содержание металлов в воде рыбохозяйственных водных объектов в бассейнах рек, мг/д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80"/>
                <w:sz w:val="24"/>
                <w:szCs w:val="24"/>
              </w:rPr>
            </w:pPr>
            <w:r>
              <w:rPr>
                <w:b/>
                <w:bCs/>
                <w:caps/>
                <w:color w:val="00008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епр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ад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вин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ад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ман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пять</w:t>
            </w:r>
          </w:p>
        </w:tc>
      </w:tr>
      <w:tr>
        <w:trPr>
          <w:trHeight w:val="601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>
          <w:trHeight w:val="283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</w:tr>
    </w:tbl>
    <w:p>
      <w:pPr>
        <w:pStyle w:val="TextBody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TextBodyIndent"/>
        <w:rPr/>
      </w:pPr>
      <w:r>
        <w:rPr/>
        <w:t>Оценка качества поверхностных вод по гидробиологическим показателям проводилась по ГОСТ 17.1.3.07-82 “Правила контроля качества воды водоемов и водотоков”.</w:t>
      </w:r>
    </w:p>
    <w:p>
      <w:pPr>
        <w:pStyle w:val="TextBodyIndent"/>
        <w:rPr/>
      </w:pPr>
      <w:r>
        <w:rPr/>
        <w:t>Классификатор качества поверхностных вод по гидробиологическим показателям:</w:t>
      </w:r>
    </w:p>
    <w:p>
      <w:pPr>
        <w:pStyle w:val="TextBodyInden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712"/>
        <w:gridCol w:w="2645"/>
        <w:gridCol w:w="2180"/>
        <w:gridCol w:w="1702"/>
      </w:tblGrid>
      <w:tr>
        <w:trPr>
          <w:trHeight w:val="854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а вод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рязн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фитопланктону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опланктону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фитону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зообентосу</w:t>
            </w:r>
          </w:p>
        </w:tc>
      </w:tr>
      <w:tr>
        <w:trPr>
          <w:trHeight w:val="15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ндекс сапробности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Пантле и Букк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уднайта –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итлея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иотический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 п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удивуссу, баллы</w:t>
            </w:r>
          </w:p>
        </w:tc>
      </w:tr>
      <w:tr>
        <w:trPr>
          <w:trHeight w:val="5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ы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ее 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-  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ты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  -  1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 -  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 -  9</w:t>
            </w:r>
          </w:p>
        </w:tc>
      </w:tr>
      <w:tr>
        <w:trPr>
          <w:trHeight w:val="85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мерен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рязнен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  -  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 -  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 -  6</w:t>
            </w:r>
          </w:p>
        </w:tc>
      </w:tr>
      <w:tr>
        <w:trPr>
          <w:trHeight w:val="2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рязненны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1  -  3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 -  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язны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  -  4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 -  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-  3</w:t>
            </w:r>
          </w:p>
        </w:tc>
      </w:tr>
      <w:tr>
        <w:trPr>
          <w:trHeight w:val="63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V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язны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4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 -  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 макробентос отсу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- 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. Допускается оценивать класс качества воды и как промежуточный между вторым и третьим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, третьим и четвертым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), четвертым и пятым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В системе мониторинга водных экосистем применяются методы оценки состояния поверхностных вод, основанные на использовании гидробионтов и их сообществ в качестве собственных биоиндикаторов качества водной среды:</w:t>
      </w:r>
    </w:p>
    <w:p>
      <w:pPr>
        <w:pStyle w:val="TextBodyIndent"/>
        <w:numPr>
          <w:ilvl w:val="0"/>
          <w:numId w:val="7"/>
        </w:numPr>
        <w:rPr/>
      </w:pPr>
      <w:r>
        <w:rPr/>
        <w:t>Индекс сапробности по Пантле и Букку относится к группе методов, оценивающих состояние водных субъектов по соотношению в исследуемых пробах показательных организмов, характерных для поверхностных вод различной степени загрязнен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ндекс Гуднайта-Уитлея (олигохетный индекс) позволяет оценить состояние донных отложений по отношению численности малощетинковых червей (олигохет) к общей численности донных животных, массовое развитие которых обычно приурочено к загрязнению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Биотический индекс (система Вудивусса) основан на показательных значениях и видовом разнообразии донных организмов. Определение биотического индекса ведется по рабочей шкале, в которой использована наиболее встречаемая последовательность исчезновения организмов по мере увеличения загрязн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caps/>
          <w:sz w:val="32"/>
          <w:szCs w:val="32"/>
        </w:rPr>
        <w:t>ХАРАКТЕРИСТИКА состояния</w:t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ТмоСФЕРНОГО ВОЗДУХА В ГОРОДАХ</w:t>
      </w:r>
    </w:p>
    <w:p>
      <w:pPr>
        <w:pStyle w:val="Normal"/>
        <w:ind w:firstLine="709"/>
        <w:jc w:val="both"/>
        <w:rPr>
          <w:b/>
          <w:b/>
          <w:smallCaps/>
          <w:emboss/>
          <w:sz w:val="28"/>
          <w:szCs w:val="32"/>
        </w:rPr>
      </w:pPr>
      <w:r>
        <w:rPr>
          <w:b/>
          <w:smallCaps/>
          <w:emboss/>
          <w:sz w:val="28"/>
          <w:szCs w:val="32"/>
        </w:rPr>
      </w:r>
    </w:p>
    <w:p>
      <w:pPr>
        <w:pStyle w:val="Normal"/>
        <w:ind w:left="1069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БРЕСТСКАЯ ОБЛАСТЬ</w:t>
      </w:r>
    </w:p>
    <w:p>
      <w:pPr>
        <w:pStyle w:val="Normal"/>
        <w:ind w:left="1069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b/>
          <w:i/>
          <w:iCs/>
          <w:caps/>
          <w:sz w:val="28"/>
        </w:rPr>
        <w:t xml:space="preserve">           </w:t>
      </w:r>
      <w:r>
        <w:rPr>
          <w:b/>
          <w:i/>
          <w:iCs/>
          <w:sz w:val="28"/>
        </w:rPr>
        <w:t>г.</w:t>
      </w:r>
      <w:r>
        <w:rPr>
          <w:b/>
          <w:i/>
          <w:iCs/>
          <w:caps/>
          <w:sz w:val="28"/>
        </w:rPr>
        <w:t xml:space="preserve"> БРЕС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тационарных наблюдений,  в первом квартале 2012 г. в целом по городу состояние воздуха оценивалось как стабильно хорошее. Ухудшение качества воздуха в отдельных районах было связано с неблагоприятными для рассеивания метеоуслов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е за квартал концентрации оксидов азота, твердых частиц (недифференцированная по составу пыль/аэрозоль) и оксида углерода находились в пределах 0,1 – 0,3 ПДК. Содержание в воздухе диоксида серы было существенно ниже установленного норматива. Превышений среднесуточных и максимально разовых ПДК по основным загрязняющим веществам не отме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воздухе формальдегида сохранялось на прежнем уровне (0,9 ПДК), однако было выше, чем в других контролируемых городах республики. Кратковременное превышение установленного норматива (в 2,6 раза) зафиксировано только в одной пробе воздуха, отобранной в районе ул. Пушкинск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воздухе свинца и кадмия сохранялось стабильно низк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непрерывных измерений на автоматической станции, установленной в районе ул. Северная, в феврале – марте отмечено 9 дней со среднесуточными концентрациями твердых частиц фракции РМ-10 выше ПДК. Максимальная среднесуточная концентрация 14 февраля превышала ПДК в 2,3 раза. Незначительные (в 1,1 раза) превышения среднесуточной ПДК по приземному озону отмечены только в течение 3 дней. Содержание в воздухе других измеряемых загрязняющих веществ (диоксида серы, оксида углерода, оксидов азота  и летучих органических соединений) было существенно ниже установленных норматив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4 предупреждения об ожидаемом увеличении уровня загрязнения воздух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10" w:leader="none"/>
        </w:tabs>
        <w:ind w:firstLine="709"/>
        <w:jc w:val="both"/>
        <w:rPr/>
      </w:pPr>
      <w:r>
        <w:rPr>
          <w:b/>
          <w:bCs/>
          <w:i/>
          <w:iCs/>
          <w:sz w:val="28"/>
        </w:rPr>
        <w:t>г. ПИНСК</w:t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стационарных наблюдений, в целом по городу состояние атмосферного воздуха оценивалось как стабильно хорошее. Средние концентрации оксида углерода и диоксида азота составляли  0,1 ПДК, твердых частиц (недифференцированная по составу пыль/аэрозоль) – 0,3 ПДК. </w:t>
      </w:r>
      <w:r>
        <w:rPr>
          <w:iCs/>
          <w:sz w:val="28"/>
          <w:szCs w:val="28"/>
        </w:rPr>
        <w:t>Содержание в воздухе диоксида серы, кадмия и свинца было существенно ниже установленных нормативов. Превышений среднесуточных и максимально разовых ПДК по основным загрязняющим веществам не зафиксирова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месте с тем, уровень загрязнения воздуха формальдегидом был выше, чем в большинстве контролируемых городов республики. Средняя концентрация составляла 0,9 ПДК. Превышение максимально разовой концентрации (в 1,4 раза) отмечено только в районе ул. Красноармейская.  </w:t>
      </w:r>
    </w:p>
    <w:p>
      <w:pPr>
        <w:pStyle w:val="2"/>
        <w:rPr/>
      </w:pPr>
      <w:r>
        <w:rPr/>
        <w:t xml:space="preserve">Для регулирования выбросов вредных веществ в атмосферу в периоды с неблагоприятными метеоусловиями крупным промышленным и автотранспортным предприятиям города направлено 7 предупреждений о </w:t>
      </w:r>
      <w:r>
        <w:rPr>
          <w:iCs/>
        </w:rPr>
        <w:t>возможном увеличении уровня загрязнения воздуха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ВИТЕБСКАЯ  ОБЛАСТЬ</w:t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</w:t>
      </w:r>
      <w:r>
        <w:rPr>
          <w:i/>
          <w:iCs/>
          <w:caps/>
          <w:sz w:val="28"/>
        </w:rPr>
        <w:t xml:space="preserve"> </w:t>
      </w:r>
      <w:r>
        <w:rPr>
          <w:b/>
          <w:i/>
          <w:iCs/>
          <w:caps/>
          <w:sz w:val="28"/>
        </w:rPr>
        <w:t>ВИТЕБС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тационарных наблюдений, состояние атмосферного воздуха оценивалось как стабильно хорошее. Средние за квартал концентрации оксида углерода и фенола  составляли 0,2 ПДК, диоксида азота – 0,4 ПДК, формальдегида и твердых частиц (недифференцированная по составу пыль/аэрозоль) – 0,7 ПДК. Содержание в воздухе других определяемых загрязняющих веществ было существенно ниже установленных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реднесуточной ПДК по твердым частицам (в течение 1 дня) отмечено только в районе пр. Людникова. Превышений среднесуточных и максимально разовых ПДК по другим основным и специфическим загрязняющим веществам не зафикс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епрерывных измерений на автоматической станции, установленной в районе ул. Чкалова, содержание в воздухе диоксида серы, оксидов азота, оксида углерода, летучих органических соединений и приземного озона было ниже установленных нормативов. В течение квартала отмечено только 3 дня со среднесуточными концентрациями твердых частиц фракции РМ-10 выше ПДК. Максимальная среднесуточная концентрация составляла 1,4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охранению низкого уровня загрязнения воздуха во многом способствовало преобладание благоприятных для рассеивания метеорологических условий: в январе – марте, например, выпало 2 нормы осад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ы с неблагоприятными метеоусловиями ОАО «Керамика», ОАО «Витебскдрев», ОАО «Белвест», филиалу Витебских тепловых сетей и автобусному парку №1 направлено 19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й  о возможном увеличении уровня загрязнения возд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г. НОВОПОЛОЦ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стационарных наблюдений, в целом по городу состояние атмосферного воздуха оценивалось как стабильно хорошее. Средняя за квартал концентрация оксида углерода составляла 0,1 ПДК, диоксида азота – 0,5 ПДК. Содержание в воздухе диоксида серы,  твердых частиц (недифференцированная по составу пыль/аэрозоль), свинца и кадмия было значительно ниже установленных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я среднесуточной ПДК по диоксиду азота отмечены только в течение 3 дней. Максимальная из разовых концентраций  диоксида азота  в районе ул.Молодежная,158 составляла 1,8 ПДК.  Превышений среднесуточных и максимально разовых ПДК по твердым частицам, диоксиду серы и оксиду углерода не зарегистрирова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загрязнения воздуха специфическими веществами сохранялся низким. Средние за квартал концентрации не превышали установленные нормативы. Однако, в периоды с неблагоприятными метеоусловиями эпизодически отмечали концентрации сероводорода выше ПДК. Максимальная из разовых концентраций  сероводорода в районе пересечения улиц Молодежная - Дружбы достигала 2 ПД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непрерывных измерений на автоматической станции, установленной в районе ул. Молодежная,49, среднесуточные и максимальные из разовых (период осреднения 20 минут) концентраций диоксида серы, оксидов азота, оксида углерода и летучих органических соединений (бензола, толуола и ксилола) были ниже установленных нормативов. Превышение  (в 1.2 раза) среднесуточной ПДК по твердым частицам фракции РМ - 10 зафиксировано только 17 марта. Вместе с тем, в течение квартала отмечено 9 дней со среднесуточными концентрациями приземного озона выше ПДК, подавляющее  большинство - в  мар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1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й об ожидаемом увеличении уровня загрязнения воздух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г. ОРША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езультатам стационарных наблюдений, в январе – феврале  состояние атмосферного воздуха оценивалось как стабильно хорошее. Ухудшение качества воздуха отмечено в марте. Проблему загрязнения воздуха в этот период определяли повышенные концентрации формальдегида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редние за квартал концентрации диоксида азота и оксида углерода составляли 0,3 ПДК, твердых частиц (недифференцированная по составу пыль/аэрозоль) – 0,1 ПДК. Содержание в воздухе диоксида серы, свинца и кадмия было существенно ниже установленных нормативов. Превышений среднесуточных и максимально разовых ПДК по основным загрязняющим веществам не зафиксировано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Средняя за квартал концентрация формальдегида была почти на уровне ПДК. </w:t>
      </w:r>
      <w:r>
        <w:rPr>
          <w:sz w:val="28"/>
          <w:szCs w:val="28"/>
        </w:rPr>
        <w:t xml:space="preserve">В марте содержание в воздухе формальдегида увеличилось на 17 %. Максимальные из разовых концентраций превышали ПДК в 1,2 – 1,4 ра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ы с неблагоприятными для рассеивания метеоусловиями локомотивному депо и станкозаводу «Красный борец» направлено 13 предупреждений о возможном увеличении уровня загрязнения возд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г</w:t>
      </w:r>
      <w:r>
        <w:rPr>
          <w:b/>
          <w:i/>
          <w:iCs/>
          <w:caps/>
          <w:sz w:val="28"/>
        </w:rPr>
        <w:t>. Полоцк</w:t>
      </w:r>
    </w:p>
    <w:p>
      <w:pPr>
        <w:pStyle w:val="TextBody"/>
        <w:ind w:firstLine="709"/>
        <w:rPr/>
      </w:pPr>
      <w:r>
        <w:rPr/>
        <w:tab/>
      </w:r>
      <w:r>
        <w:rPr>
          <w:szCs w:val="28"/>
        </w:rPr>
        <w:t xml:space="preserve">По результатам стационарных наблюдений, состояние атмосферного воздуха оценивалось как стабильно хорошее. </w:t>
      </w:r>
    </w:p>
    <w:p>
      <w:pPr>
        <w:pStyle w:val="TextBody"/>
        <w:ind w:firstLine="709"/>
        <w:rPr/>
      </w:pPr>
      <w:r>
        <w:rPr>
          <w:szCs w:val="28"/>
        </w:rPr>
        <w:t xml:space="preserve">Средняя за квартал концентрация диоксида азота на станции с дискретным отбором проб (район ул. Октябрьская) составляла 0,7 ПДК, формальдегида – 0,3 ПДК, оксида углерода, фенола и фтористого водорода – 0,2 ПДК. Содержание в воздухе диоксида серы, свинца и кадмия  было существенно ниже установленных нормативов. В единичных пробах воздуха зафиксированы концентрации сероводорода, фенола  и диоксида азота в 1,6 – 1,8 раза выше ПДК. 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 xml:space="preserve">По данным непрерывных измерений на автоматической станции, установленной в районе ул. Кульнева, среднесуточные концентрации твердых частиц фракции РМ-10 превышали ПДК в течение четырех дней. Максимальная концентрация составляла 1,5 ПДК. </w:t>
      </w:r>
      <w:r>
        <w:rPr>
          <w:color w:val="000000"/>
          <w:szCs w:val="28"/>
        </w:rPr>
        <w:t xml:space="preserve">Незначительное (до 1,1 ПДК) увеличение среднесуточных концентраций приземного озона  зафиксировано в течение шести дней. </w:t>
      </w:r>
      <w:r>
        <w:rPr>
          <w:szCs w:val="28"/>
        </w:rPr>
        <w:t>Средние и максимальные концентрации других измеряемых приоритетных загрязняющих веществ были ниже ПДК.</w:t>
      </w:r>
    </w:p>
    <w:p>
      <w:pPr>
        <w:pStyle w:val="TextBody"/>
        <w:ind w:firstLine="709"/>
        <w:rPr>
          <w:iCs/>
          <w:szCs w:val="28"/>
        </w:rPr>
      </w:pPr>
      <w:r>
        <w:rPr>
          <w:color w:val="000000"/>
          <w:szCs w:val="28"/>
        </w:rPr>
        <w:t xml:space="preserve">В периоды с неблагоприятными для рассеивания метеоусловиями крупным промышленным и автотранспортным предприятиям в течение квартала направлено </w:t>
      </w:r>
      <w:r>
        <w:rPr>
          <w:szCs w:val="28"/>
        </w:rPr>
        <w:t>9</w:t>
      </w:r>
      <w:r>
        <w:rPr>
          <w:color w:val="000000"/>
          <w:szCs w:val="28"/>
        </w:rPr>
        <w:t xml:space="preserve"> предупреждений о возможном увеличении уровня загрязнения воздуха.</w:t>
      </w:r>
      <w:r>
        <w:rPr>
          <w:iCs/>
          <w:szCs w:val="28"/>
        </w:rPr>
        <w:tab/>
      </w:r>
    </w:p>
    <w:p>
      <w:pPr>
        <w:pStyle w:val="TextBody"/>
        <w:ind w:firstLine="709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МЕЛЬСКАЯ  ОБЛАСТЬ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 ГОМЕ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тационарных наблюдений, состояние атмосферного воздуха в большинстве контролируемых районов города оценивалось как стабильно хорошее. Средние за квартал концентрации диоксида серы, оксида углерода и фтористого водорода составляли 0,1 ПДК, твердых частиц (недифференцированная по составу пыль/аэрозоль) – 0,2 ПДК, диоксида азота – 0,3 ПДК, фенола и формальдегида – 0,4 ПДК. Содержание в воздухе летучих органических соединений, свинца и кадмия было существенно ниже установленных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реднесуточной ПДК по твердым частицам (в течение 1 дня) зафиксировано только в районе ул. Пионерская. Превышения максимально разовых ПДК по основным и специфическим загрязняющим веществам не отме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а автоматической станции, установленной в районе ул. Барыкина, зарегистрировано 10 дней со среднесуточными концентрациями твердых частиц фракции РМ-10 выше ПДК. Максимальная концентрация составляла 1,6 ПДК. В марте отмечено некоторое увеличение содержания в воздухе приземного озона: среднесуточные концентрации в течение 3 дней незначительно (в 1,1 раза) превышали установленный нормат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3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я об ожидаемом увеличении уровня загрязнения воздух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color w:val="FF0000"/>
          <w:sz w:val="28"/>
        </w:rPr>
        <w:tab/>
      </w:r>
      <w:r>
        <w:rPr>
          <w:b/>
          <w:i/>
          <w:iCs/>
          <w:sz w:val="28"/>
        </w:rPr>
        <w:t>г.</w:t>
      </w:r>
      <w:r>
        <w:rPr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ЖЛОБИ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стационарных наблюдений, качество воздуха соответствовало установленным нормативам. Средние за квартал концентрации твердых частиц (недифференцированная по составу пыль/аэрозоль),  оксида углерода  и формальдегида составляли 0,1 ПДК, диоксида азота – 0,2 ПДК. Содержание в воздухе диоксида серы было ниже предела точности определения величины концен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среднесуточной ПДК (в течение одного дня) по твердым частицам отмечено только в микрорайоне №3. Максимальные из разовых концентраций загрязняющих веществ были ниже установленных нормативов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держание в воздухе свинца и кадмия сохранялось стабильно низки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ие за месяц концентрации твердых частиц фракции РМ-10 в январе – марте варьировались в диапазоне 0,4 - 0,7 ПДК. В течение квартала зафиксировано 11 дней со среднесуточными концентрациями выше установленного норматива, большинство из них – в феврале. Максимальная среднесуточная концентрация превышала ПДК в 1,8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е об ожидаемом увеличении уровня загрязнения воздух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</w:t>
      </w:r>
      <w:r>
        <w:rPr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МОЗЫР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стационарных наблюдений, качество воздуха соответствовало установленным нормативам. Средние за квартал концентрации оксида углерода  и диоксида азота составляли 0,2 ПДК, твердых частиц (недифференцированная по составу пыль/аэрозоль) - 0,3 ПДК. Содержание в воздухе диоксида серы было существенно ниже установленного нормат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по городу зафиксировано только 2 дня со среднесуточной  концентрацией твердых частиц выше ПДК. Незначительные превышения максимально разовой ПДК отмечены в единичных пробах воздуха. Максимальные из разовых концентраций других основных загрязняющих веществ были ниже 0,6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е концентрации формальдегида в контролируемых районах города находились в пределах 0,2 – 0,3 ПДК. Максимальная из разовых концентраций 1,1 ПДК зарегистрирована в районе ул. Советская. Содержание в воздухе сероводорода, свинца, кадмия и бензола сохранялось стабильно низк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епрерывных измерений на автоматической станции, установленной в районе Мозырского промузла (д. Пеньки), максимальные среднесуточные концентрации диоксида серы и оксида углерода составляли 0,2 ПДК, диоксида азота – 0,4 ПДК, твердых частиц фракции РМ–10 – 0,9 ПДК. Содержание в воздухе летучих органических соединений (бензола, толуола и ксилола) было существенно ниже установленных нормативов. В течение квартала отмечено 5 дней со среднесуточными концентрациями приземного озона выше ПДК, большинство из них - в марте. Максимальная среднесуточная концентрация 18 марта составляла 1,2 ПДК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 РЕЧИЦА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П</w:t>
      </w:r>
      <w:r>
        <w:rPr>
          <w:sz w:val="28"/>
        </w:rPr>
        <w:t xml:space="preserve">о результатам стационарных наблюдений, состояние атмосферного воздуха в январе – феврале и первой половине марта оценивалось как стабильно хорошее. Ухудшение качества воздуха отмечено только во второй половине марта: </w:t>
      </w:r>
      <w:r>
        <w:rPr>
          <w:iCs/>
          <w:sz w:val="28"/>
          <w:szCs w:val="28"/>
        </w:rPr>
        <w:t>среднесуточные концентрации твердых частиц (недифференцированная по составу пыль/аэрозоль) в целом по городу превышали ПДК в течение 6 дней. Средняя за квартал концентрация составляла 0,7 ПДК.</w:t>
      </w:r>
    </w:p>
    <w:p>
      <w:pPr>
        <w:pStyle w:val="2"/>
        <w:rPr/>
      </w:pPr>
      <w:r>
        <w:rPr>
          <w:iCs/>
        </w:rPr>
        <w:t xml:space="preserve"> </w:t>
      </w:r>
      <w:r>
        <w:rPr>
          <w:iCs/>
        </w:rPr>
        <w:t>Средние концентрации оксида углерода, диоксида азота, фенола и формальдегида находились в пределах 0,2-0,4 ПДК. Содержание в воздухе диоксида серы было по-прежнему ниже предела точности определения величины концентрации. Превышений максимально разовых ПДК не отмечено.</w:t>
      </w:r>
    </w:p>
    <w:p>
      <w:pPr>
        <w:pStyle w:val="2"/>
        <w:rPr>
          <w:iCs/>
        </w:rPr>
      </w:pPr>
      <w:r>
        <w:rPr>
          <w:iCs/>
        </w:rPr>
        <w:t>Уровень загрязнения воздуха свинцом и кадмием сохранялся стабильно низким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 СВЕТЛОГОРС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стационарных наблюдений, состояние атмосферного воздуха оценивалось как стабильно хорошее. Средняя за квартал концентрация твердых частиц (недифференцированная по составу пыль/аэрозоль) составляла 0,1 ПДК, оксида углерода и диоксида азота – 0,2 ПДК, формальдегида  - 0,4 ПДК. Содержание в воздухе диоксида серы, сероводорода и сероуглерода было по-прежнему ниже предела точности определения величины концен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й среднесуточных и максимально разовых ПДК не зафикс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воздухе свинца и кадмия сохранялось стабильно низ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/>
      </w:pPr>
      <w:r>
        <w:rPr/>
        <w:t>ГРОДНЕНСКАЯ  ОБЛАСТЬ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  ГРОД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ционарных наблюдений, состояние атмосферного воздуха  оценивалось как стабильно хорошее. Средние за квартал концентрации основных и специфических загрязняющих веществ находились в пределах 0,1 – 0,3 ПДК. Содержание в воздухе свинца и кадмия сохранялось стабильно низк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среднесуточной ПДК по твердым частицам (недифференцированная по составу пыль/аэрозоль) зафиксированы только в районе ул. Городничанская. Среднесуточные и максимальные из разовых  концентраций других измеряемых загрязняющих веществ на станциях с дискретным отбором проб были ниже установленных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епрерывных измерений на автоматической станции (район пр. Космонавтов), среднесуточные и максимальные (период осреднения 20 минут) концентрации диоксида серы, оксида углерода, оксидов азота и летучих органических соединений были также  ниже установленных нормативов. Некоторое увеличение содержания в воздухе приземного  озона и твердых частиц фракции РМ-10 отмечено только в отдельные дни, однако количество их было незначительно. Максимальная среднесуточная концентрация твердых частиц фракции РМ-10  составляла 1,5 ПДК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ab/>
        <w:t>г.  НОВОГРУД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стационарных наблюдений, состояние атмосферного воздуха оценивалось как стабильно хорошее. Концентрации загрязняющих веществ в 99% отобранных и проанализированных проб воздуха не превышали 0,5 ПДК. Средние за квартал концентрации диоксида азота и оксида углерода составляли 0,3 ПДК, твердых частиц (недифференцированная по составу пыль/аэрозоль)  и формальдегида – 0,1 ПДК. Превышение  среднесуточной ПДК по твердым частицам  зафиксировано только 26 марта. Минимальное содержание в воздухе твердых частиц отмечено в январе – февр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из разовых концентраций загрязняющих веществ были ниже установленных норматив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i/>
          <w:iCs/>
        </w:rPr>
        <w:t>г. ЛИ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стационарных наблюдений, состояние атмосферного воздуха оценивалось как стабильно хорошее. Концентрации загрязняющих веществ в 99% отобранных и проанализированных проб воздуха не превышали 0,5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е за квартал концентрации диоксида азота и оксида углерода составляли 0,1 ПДК, твердых частиц (недифференцированная по составу пыль/аэрозоль)  - 0,3 ПДК. Содержание в воздухе диоксида серы было ниже предела точности определения величины концентрации. Превышений среднесуточных и максимально разовых ПДК по основным загрязняющим веществам не зафикс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за квартал концентрация формальдегида составляла 0,4 ПДК. Превышения максимально разовой ПДК не отме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воздухе свинца и кадмия сохранялось стабильно низким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ИНСКАЯ ОБЛАСТЬ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  МИНС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тационарных наблюдений, качество воздуха в отдельных районах города не всегда соответствовало установленным нормативам. Так, в районах улиц М.Богдановича, Корженевского и Тимирязева зафиксировано 12 дней со среднесуточными концентрациями диоксида азота выше ПДК. Увеличение содержания в воздухе оксида углерода эпизодически отмечали в районах пр. Независимости, улиц Радиальная и Тимирязева. В дни с очень низкими температурами воздуха максимальные концентрации диоксида азота и диоксида серы достигали 1,5 – 1,9 ПДК, оксида азота – 5,5 ПДК. При неблагоприятных для рассеивания метеоусловиях зарегистрированы концентрации оксида углерода в 1,5 – 3,0 раза выше установленного норма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непрерывных измерений на автоматических станциях показали, что в периоды без осадков содержание в воздухе твердых частиц фракции РМ-10 существенно увеличивается. В течение квартала  в районах ул. Корженевского, пр. Независимости и ул. Радиальная  отмечено от 6 до 10 дней со среднесуточными концентрациями выше ПДК. Максимальные среднесуточные концентрации твердых частиц фракции РМ-10 в указанных районах превышали установленный норматив в 1,7 – 2,3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атмосферном воздухе других загрязняющих веществ сохранялось стабильно низким. Уровень загрязнения воздуха формальдегидом был по-прежнему ниже, чем в Бресте, Витебске и Гомеле. Незначительное превышение ПДК зафиксировано только в одной пробе воздуха. В феврале отмечен некоторый рост содержания в воздухе свинца: средние за месяц концентрации в районах улиц Судмалиса, Бобруйская, Челюскинцев и М. Богдановича составляли 0,4 ПДК, в районах ул. Шабаны и пр. Независимости – 0,7 ПДК и 0,8 ПДК, соответственно.  Превышений установленных нормативов по фенолу, аммиаку,  летучим органическим соединениям, свинцу и кадмию не зафиксирова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инского городского Центра гигиены и эпидемиологии, незначительные (в 1,1 раза) превышения максимально разовой ПДК по формальдегиду отмечены в районах улиц Руссиянова, Притыцкого – Лещинского, Слободская – Есенина и пр. Любимова. В районах улиц Кабушкина, Лынькова, К.Либкнехта, Орловская, Богдановича, Я.Коласа, Железнодорожная и Лучины – Игуменский тракт зафиксированы концентрации в 1,2 – 1,5 раза, Рабочего переулка – в 1,6 раза выше установленного норматива. Максимальные из разовых концентраций формальдегида в районах улиц Кальварийская и Красноармейская – Ульяновская достигали 2 ПДК. Повышенное содержание в воздухе оксида углерода (1,2 – 1,4 ПДК) эпизодически отмечали в районах улиц Слободская – Есенина, Ландера, Кошевого, К.Либкнехта и пр. Любимова; 2,0 – 2,1 ПДК – в районах улиц Железнодорожная и Лынь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2 предупреждения об ожидаемом увеличении уровня загрязнения возд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г</w:t>
      </w:r>
      <w:r>
        <w:rPr>
          <w:b/>
          <w:i/>
          <w:caps/>
          <w:sz w:val="28"/>
          <w:szCs w:val="28"/>
        </w:rPr>
        <w:t>. Соли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непрерывных измерений на автоматической станции, установленной в районе ул. Северная, среднесуточные и максимальные (период осреднения 20 минут) концентрации диоксида серы, оксида углерода, оксидов азота и летучих органических соединений были существенно ниже установленных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е превышения среднесуточной ПДК по приземному озону отмечены только в течение двух дней. В феврале – марте зафиксировано  5 дней со среднесуточными концентрациями твердых частиц фракции РМ-10 выше ПДК. Максимальная среднесуточная концентрация частиц РМ-10 составляла 1,4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ОГИЛЕВСКАЯ  ОБЛАСТЬ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г. </w:t>
      </w:r>
      <w:r>
        <w:rPr>
          <w:b/>
          <w:i/>
          <w:iCs/>
          <w:sz w:val="28"/>
        </w:rPr>
        <w:t xml:space="preserve"> БОБРУЙС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стационарных наблюдений, состояние атмосферного воздуха оценивалось как стабильно хорошее. Средняя за квартал концентрация оксида азота составляла 0,1 ПДК, диоксида азота и оксида углерода – 0,3 ПДК. Содержание в воздухе твердых частиц (недифференцированная по составу пыль/аэрозоль), свинца и кадмия было существенно ниже установленных нормативов. В отобранных и проанализированных пробах воздуха диоксид серы не обнаружен. Средние концентрации фенола и формальдегида находились в пределах 0,1 - 0,2 ПД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среднесуточной ПДК по диоксиду азота (в течение 2 дней) зафиксированы только в районе ул. Минская. Максимальная из разовых концентраций диоксида азота была почти на уровне ПДК. Максимальные концентрации других контролируемых загрязняющих веществ не превышали 0,6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ровень загрязнения воздуха отмечен в январе – феврале, которые характеризовались избыточным количеством осад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11 предупреждений об ожидаемом увеличении уровня загрязнения возд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</w:rPr>
        <w:t>г.  МОГИЛЕ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стационарных наблюдений, средние за квартал концентрации твердых частиц (недифференцированная по составу пыль/аэрозоль), спирта метилового, оксида углерода, фенола и формальдегида находились в пределах 0,2 – 0,3 ПДК, сероуглерода и диоксида азота – 0,4 – 0,6 ПДК. Содержание в воздухе других измеряемых загрязняющих веществ было существенно ниже установленных норматив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качество воздуха в отдельных районах города не всегда соответствовало установленным нормативам. Так, в районе ул. Челюскинцев в течение квартала отмечено 28 дней со среднесуточными концентрациями диоксида азота выше ПДК. При неблагоприятных метеоусловиях максимальные из разовых концентраций диоксида азота и сероуглерода превышали ПДК в 1,3 – 1,4 раза, сероводорода в – 1,9 раза. Повышенную загрязненность воздуха фенолом и формальдегидом эпизодически отмечали в районе ул. Мовчанского. Максимальная из разовых концентраций формальдегида в указанном районе составляла 1,7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ах улиц Первомайская и Каштановая уровень загрязнения воздуха специфическими веществами был несколько ниже. Превышения установленных нормативов в 1,2 – 1,3 раза зарегистрированы только в  единичных пробах воздуха.  В то же время следует отметить,  что максимальные из разовых концентраций фенола на всех стационарных станциях с дискретным отбором проб достигали 2 – 3 П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епрерывных измерений  на автоматических станциях, установленных в районах пер. Крупской и пр. Шмидта, среднесуточные  и максимальные (период осреднения 20 минут) концентрации диоксида серы, оксида углерода, оксидов азота и летучих органических соединений (бензола, толуола и ксилола) были ниже установленных нормативов. В марте, в районе пр. Шмидта отмечено 5 дней со среднесуточными концентрациями приземного озона, незначительно превышающими ПДК. Содержание в воздухе твердых частиц фракции РМ-10 сохранялось низким. Превышения среднесуточной ПДК (в 1,1 – 1,2 раза) зафиксированы только в течение нескольк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улирования выбросов вредных веществ в атмосферу в периоды с неблагоприятными метеоусловиями крупным промышленным предприятиям города направленно 14 предупреждений об ожидаемом увеличении уровня загрязнения воздух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КАЧЕСТВА ПОВЕРХНОСТНЫХ ВОД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ГИДРОХИМИЧЕСКИМ ПОКАЗА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Западной Дв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оверхностных вод в пределах бассейна р. Западной Двины проводится на 45 водных объектах (в 79 стационарных пунктах, в том числе на 4 фоновых участках водотоков). Наблюдениями охвачено 10 водотоков и 35 водоёмов.</w:t>
      </w:r>
    </w:p>
    <w:p>
      <w:pPr>
        <w:pStyle w:val="21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ислородный режим водных объектов бассейна оставался благополучным на протяжении кварт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органических веществ (по ХПК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>) изменялось от 2,5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озер Девинское и Сенно в феврале до 62,5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р. Западной Двины выше г. Витебска  в январе. Значения показателя БП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возрастали до 4,1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р. Оболи в марте и до 4,4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оз. Потех в феврале.  </w:t>
      </w:r>
    </w:p>
    <w:p>
      <w:pPr>
        <w:pStyle w:val="21"/>
        <w:ind w:firstLine="720"/>
        <w:jc w:val="both"/>
        <w:rPr/>
      </w:pPr>
      <w:r>
        <w:rPr/>
        <w:t>Загрязнение вод аммоний-ионом (0,51-1,25 мг</w:t>
      </w:r>
      <w:r>
        <w:rPr>
          <w:lang w:val="en-US"/>
        </w:rPr>
        <w:t>N</w:t>
      </w:r>
      <w:r>
        <w:rPr/>
        <w:t>/дм</w:t>
      </w:r>
      <w:r>
        <w:rPr>
          <w:vertAlign w:val="superscript"/>
        </w:rPr>
        <w:t>3</w:t>
      </w:r>
      <w:r>
        <w:rPr/>
        <w:t>) отмечено для р. Друйки и озер Добеевское, Кагальное, Россоно и Струсто в феврале, для рек Западной Двины, Полоты, Уллы и Ушачи – на протяжении квартала. Повышенное содержание нитрит-иона (0,043-0,050 мг</w:t>
      </w:r>
      <w:r>
        <w:rPr>
          <w:lang w:val="en-US"/>
        </w:rPr>
        <w:t>N</w:t>
      </w:r>
      <w:r>
        <w:rPr/>
        <w:t>/дм</w:t>
      </w:r>
      <w:r>
        <w:rPr>
          <w:vertAlign w:val="superscript"/>
        </w:rPr>
        <w:t>3</w:t>
      </w:r>
      <w:r>
        <w:rPr/>
        <w:t xml:space="preserve">) регистрировалось в воде оз. Добеевское в феврале, в воде р. Друйки в марте. </w:t>
      </w:r>
      <w:r>
        <w:rPr>
          <w:szCs w:val="28"/>
        </w:rPr>
        <w:t>Избыточным присутствием фосфат-иона (0,094-0,200 мгР/дм</w:t>
      </w:r>
      <w:r>
        <w:rPr>
          <w:szCs w:val="28"/>
          <w:vertAlign w:val="superscript"/>
        </w:rPr>
        <w:t>3</w:t>
      </w:r>
      <w:r>
        <w:rPr>
          <w:szCs w:val="28"/>
        </w:rPr>
        <w:t>) характеризовались пробы воды, отобранные в феврале из озер Богинское, Дривяты, Кагальное, Лядно, Струсто и из реки Уллы ниже г. Чашники, в январе -  из р. Каспли, в марте – из р. Ушачи юго-западнее г. Новополоцка. Максимальное с</w:t>
      </w:r>
      <w:r>
        <w:rPr>
          <w:color w:val="000000"/>
          <w:szCs w:val="28"/>
        </w:rPr>
        <w:t>одержание фосфора общего (0,59</w:t>
      </w:r>
      <w:r>
        <w:rPr>
          <w:szCs w:val="28"/>
        </w:rPr>
        <w:t xml:space="preserve"> мгР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) </w:t>
      </w:r>
      <w:r>
        <w:rPr>
          <w:color w:val="000000"/>
          <w:szCs w:val="28"/>
        </w:rPr>
        <w:t xml:space="preserve">фиксировалось в воде </w:t>
      </w:r>
      <w:r>
        <w:rPr>
          <w:szCs w:val="28"/>
        </w:rPr>
        <w:t xml:space="preserve">оз. Струсто. 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центрации железа общего достигали 0,73 м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р. Западной Двины выше г. Витебска,  марганца – 0,28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оз. Дрисвяты и р. Ушачи юго-западнее г. Новополоцка, меди – 0,031 м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в воде р. Полоты выше г. Полоцка, и цинка – 0,072 м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в воде оз. Лосвида.</w:t>
      </w:r>
    </w:p>
    <w:p>
      <w:pPr>
        <w:pStyle w:val="2"/>
        <w:ind w:firstLine="720"/>
        <w:rPr/>
      </w:pPr>
      <w:r>
        <w:rPr>
          <w:szCs w:val="28"/>
        </w:rPr>
        <w:t>Повышенное содержание нефтепродуктов отмечалось лишь в воде озер Потех (0,057 мг/дм</w:t>
      </w:r>
      <w:r>
        <w:rPr>
          <w:szCs w:val="28"/>
          <w:vertAlign w:val="superscript"/>
        </w:rPr>
        <w:t>3</w:t>
      </w:r>
      <w:r>
        <w:rPr>
          <w:szCs w:val="28"/>
        </w:rPr>
        <w:t>) и Кагальное (0,086 мг/дм</w:t>
      </w:r>
      <w:r>
        <w:rPr>
          <w:szCs w:val="28"/>
          <w:vertAlign w:val="superscript"/>
        </w:rPr>
        <w:t>3</w:t>
      </w:r>
      <w:r>
        <w:rPr>
          <w:szCs w:val="28"/>
        </w:rPr>
        <w:t>).</w:t>
      </w:r>
    </w:p>
    <w:p>
      <w:pPr>
        <w:pStyle w:val="21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Днеп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ть мониторинга поверхностных вод </w:t>
      </w:r>
      <w:r>
        <w:rPr>
          <w:sz w:val="28"/>
          <w:szCs w:val="28"/>
          <w:lang w:val="be-BY"/>
        </w:rPr>
        <w:t>в пределах бассейна представлена 88 пунктами наблюдений на 38</w:t>
      </w:r>
      <w:r>
        <w:rPr>
          <w:sz w:val="28"/>
          <w:szCs w:val="28"/>
        </w:rPr>
        <w:t xml:space="preserve"> водных объектах – 25 водотоках и 13 водоемах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одные экосистемы бассейна р. Днепра на протяжении квартала  снабжались достаточным для устойчивого функционирования количеством кислорода – 4,13-13,5 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, за исключением пробы воды, отобранной из р. Березины ниже г. Светлогорска в марте (3,77 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). </w:t>
      </w:r>
    </w:p>
    <w:p>
      <w:pPr>
        <w:pStyle w:val="2"/>
        <w:ind w:firstLine="720"/>
        <w:rPr/>
      </w:pPr>
      <w:r>
        <w:rPr>
          <w:szCs w:val="28"/>
        </w:rPr>
        <w:t>Количество органических веществ измерялось величинами 4,4-39,3 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по ХПК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) и 1,1-5,7 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по БПК</w:t>
      </w:r>
      <w:r>
        <w:rPr>
          <w:szCs w:val="28"/>
          <w:vertAlign w:val="subscript"/>
        </w:rPr>
        <w:t>5</w:t>
      </w:r>
      <w:r>
        <w:rPr>
          <w:szCs w:val="28"/>
        </w:rPr>
        <w:t>) с наибольшими значениями в воде р. Березины выше г. Светлогорска в январе (по ХПК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) и р. Свислочи ниже н.п. Королищевичи в феврале (по БПК</w:t>
      </w:r>
      <w:r>
        <w:rPr>
          <w:szCs w:val="28"/>
          <w:vertAlign w:val="subscript"/>
        </w:rPr>
        <w:t>5</w:t>
      </w:r>
      <w:r>
        <w:rPr>
          <w:szCs w:val="28"/>
        </w:rPr>
        <w:t>).</w:t>
      </w:r>
    </w:p>
    <w:p>
      <w:pPr>
        <w:pStyle w:val="2"/>
        <w:ind w:firstLine="720"/>
        <w:rPr/>
      </w:pPr>
      <w:r>
        <w:rPr>
          <w:szCs w:val="28"/>
        </w:rPr>
        <w:t>В воде р. Прони ниже г. Горки в феврале-марте фиксировались значительные концентрации соединений азота и фосфора: по аммоний-иону - до 1,51 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, фосфат-иону – до 0,527 мгР/дм</w:t>
      </w:r>
      <w:r>
        <w:rPr>
          <w:szCs w:val="28"/>
          <w:vertAlign w:val="superscript"/>
        </w:rPr>
        <w:t>3</w:t>
      </w:r>
      <w:r>
        <w:rPr>
          <w:szCs w:val="28"/>
        </w:rPr>
        <w:t>, и фосфору общему до 1,07 мгР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в февра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клад в загрязнение других водных объектов бассейна также вносили биогенные элементы. Так, более 40,0% проб воды характеризовалось избыточными концентрациями аммоний-иона (до 1,64 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ек Березины ниже г. Борисова в марте и Ведричи в феврале) и фосфат-иона (до 0,537 мгР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. Узы в январе и 0,910 мгР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р. Бобр в марте). Повышенное содержание нитрит-иона (0,025-0,080 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регистрировалось в 26,0% проб, однако максимальные величины отмечались для р. Ведричи (0,110 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марте), р. Свислочи в черте н.п. Свислочь (0,140-0,148 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еврале-марте) и вдхр. Осиповичское (0,159-0,163 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еврале). Наибольшее содержание фосфора общего (0,46-0,48 мгР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 фиксировалось в воде р. Днепра в районе г. Орши в янва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металлов (железа общего, марганца, меди и цинка)  в большей части отобранных проб воды составляло величины, превышающие средние природные фоновые значения для данного бассей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воде вдхр. Дрозды, оз. Комсомольское, рек Березины ниже г. Борисова, Ведричи, Лошицы, Плиссы и Прони ниже г. Горки отмечалось повышенное содержание нефтепродуктов (0,06-0,1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днако значительными концентрациями данного ингредиента характеризовались пробы воды, отобранные на всем протяжении р. Свислочи (0,08-0,21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с максимальными величинами в январ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>Бассейн р. Западного Буг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Мониторинг поверхностных вод в пределах бассейна р. Западного Буга проводится на 11 водных объектах (в 24 стационарных пунктах, в том числе на 2 фоновых участках водотоков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жим растворенного кислорода в воде водных объектов бассейна был удовлетворительным: исключение составили февральские пробы воды из рек Копаювки, Лесной выше г. Каменец, Мухавца в районе г. Кобрина и Рыты (2,3-3,7 </w:t>
      </w:r>
      <w:r>
        <w:rPr>
          <w:sz w:val="28"/>
          <w:szCs w:val="28"/>
        </w:rPr>
        <w:t>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2"/>
        <w:ind w:firstLine="720"/>
        <w:rPr/>
      </w:pPr>
      <w:r>
        <w:rPr>
          <w:szCs w:val="28"/>
        </w:rPr>
        <w:t>Значительное количество органических веществ (по ХПК</w:t>
      </w:r>
      <w:r>
        <w:rPr>
          <w:szCs w:val="28"/>
          <w:vertAlign w:val="subscript"/>
          <w:lang w:val="en-US"/>
        </w:rPr>
        <w:t>Cr</w:t>
      </w:r>
      <w:r>
        <w:rPr>
          <w:szCs w:val="28"/>
        </w:rPr>
        <w:t>),  фиксировалось преимущественно в феврале (до 62,0 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воде р. Копаювки и до 77,0 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воде вдхр. Луковское). Содержание легкоокисляемых органических веществ (по БПК</w:t>
      </w:r>
      <w:r>
        <w:rPr>
          <w:szCs w:val="28"/>
          <w:vertAlign w:val="subscript"/>
        </w:rPr>
        <w:t>5</w:t>
      </w:r>
      <w:r>
        <w:rPr>
          <w:szCs w:val="28"/>
        </w:rPr>
        <w:t>) составляло 1,4-5,6 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 максимальными величинами в феврале в воде р. Западного Буга у н.п. Речицы и г. Бреста (мост Козловичи).</w:t>
      </w:r>
    </w:p>
    <w:p>
      <w:pPr>
        <w:pStyle w:val="2"/>
        <w:ind w:firstLine="720"/>
        <w:rPr/>
      </w:pPr>
      <w:r>
        <w:rPr>
          <w:szCs w:val="28"/>
        </w:rPr>
        <w:t>Проблему загрязнения водных объектов бассейна определяли соединения азота и фосфора: в абсолютном большинстве проб воды (более 70,0%) содержание аммоний-иона составляло 0,40-2,84 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2,84 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воде р. Мухавца выше г. Кобрина) и фосфат-иона – 0,068-0,270 мг</w:t>
      </w:r>
      <w:r>
        <w:rPr>
          <w:szCs w:val="28"/>
          <w:lang w:val="en-US"/>
        </w:rPr>
        <w:t>P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0,270 мг</w:t>
      </w:r>
      <w:r>
        <w:rPr>
          <w:szCs w:val="28"/>
          <w:lang w:val="en-US"/>
        </w:rPr>
        <w:t>P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воде р. Западного Буга г. Бреста (мост Козловичи). Повышенные концентрации нитрит-иона (0,025-0,132 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) и фосфора общего  (0,22-0,41 мг</w:t>
      </w:r>
      <w:r>
        <w:rPr>
          <w:szCs w:val="28"/>
          <w:lang w:val="en-US"/>
        </w:rPr>
        <w:t>P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) регистрировались в 30,0% отобранных проб с наибольшими значениями в феврале в воде р. Мухавца ниже г. Кобрина (по нитрит-иону) и в воде р. Западного Буга на участке н.п. Речица - н.п. Новоселки (по фосфору общем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отобранных проб воды содержание железа общего, меди, марганца и цинка значительно превышало средние природные фоновые значения для данного бассейна, максимальные концентрации отмечались в феврале: по железу общему – 3,41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вдхр. Луковское, марганцу – 0,54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. Рудавки, меди – 0,009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вдхр. Луковское и Мухавца ниже г. Кобрина, и цинку – 0,028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вдхр. Луковское и р. Западного Буга у н.п. Реч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й лимитирующего показателя нефтепродуктами и синтетическими поверхностно-активными веществами выявлено не было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Нема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верхностных вод в пределах бассейна р. Немана проводится на 35 водных объектах (в 64 стационарных пунктах, в том числе на 4 фоновых участках рек). </w:t>
      </w:r>
    </w:p>
    <w:p>
      <w:pPr>
        <w:pStyle w:val="21"/>
        <w:ind w:firstLine="720"/>
        <w:jc w:val="both"/>
        <w:rPr/>
      </w:pPr>
      <w:r>
        <w:rPr>
          <w:color w:val="000000"/>
          <w:szCs w:val="28"/>
        </w:rPr>
        <w:t>Кислородный режим водных объектов бассейна оставался вполне благополучным на протяжении квартала: исключение составили пробы воды, отобранные в феврале из вдхр. Миничи, р. Черная Ганьча и ручья Антонизберг (1,50-2,35 мгО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/д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я бихроматной окисляемости (по ХПК</w:t>
      </w:r>
      <w:r>
        <w:rPr>
          <w:sz w:val="28"/>
          <w:szCs w:val="28"/>
          <w:vertAlign w:val="subscript"/>
          <w:lang w:val="en-US"/>
        </w:rPr>
        <w:t>Cr</w:t>
      </w:r>
      <w:r>
        <w:rPr>
          <w:sz w:val="28"/>
          <w:szCs w:val="28"/>
        </w:rPr>
        <w:t>) изменялись от 5,0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. Нарочи до 63,0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р. Зельвянки. Количества легкоокисляемых органических веществ (по БП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возрастали до 4,07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 воде р. Лидеи ниже г. Лиды в феврале). </w:t>
      </w:r>
    </w:p>
    <w:p>
      <w:pPr>
        <w:pStyle w:val="21"/>
        <w:ind w:firstLine="720"/>
        <w:jc w:val="both"/>
        <w:rPr/>
      </w:pPr>
      <w:r>
        <w:rPr>
          <w:color w:val="000000"/>
        </w:rPr>
        <w:t>Загрязнение водных объектов бассейна р. Немана аммоний-ионом подтверждалось результатами анализа 33,5 % отобранных проб, при этом максимальные значения фиксировались в феврале в воде оз. Бобровичское (1,77</w:t>
      </w:r>
      <w:r>
        <w:rPr>
          <w:szCs w:val="28"/>
        </w:rPr>
        <w:t xml:space="preserve"> 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), рек Котры ниже г. Сахкомбината, Лидеи ниже г. Лиды, Росси ниже г. Волковыска и Уши ниже г. Молодечно (0,78-1,03  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). Избыточным присутствием нитрит-иона (0,050 мг</w:t>
      </w:r>
      <w:r>
        <w:rPr>
          <w:szCs w:val="28"/>
          <w:lang w:val="en-US"/>
        </w:rPr>
        <w:t>N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>) характеризовались пробы воды, отобранные из рек Росси ниже г. Волковыска в январе и Уши ниже г. Молодечно в феврале. Повышенное содержание соединений фосфора отмечалось в 22,0 % проб воды при этом, наибольшие концентрации фиксировались: по фосфат-иону - в воде рек Немана выше г. Столбцы (0,110 мгР/дм</w:t>
      </w:r>
      <w:r>
        <w:rPr>
          <w:szCs w:val="28"/>
          <w:vertAlign w:val="superscript"/>
        </w:rPr>
        <w:t>3</w:t>
      </w:r>
      <w:r>
        <w:rPr>
          <w:szCs w:val="28"/>
        </w:rPr>
        <w:t>)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в марте и Уши ниже г. Молодечно (0,136-0,300 мгР/дм</w:t>
      </w:r>
      <w:r>
        <w:rPr>
          <w:szCs w:val="28"/>
          <w:vertAlign w:val="superscript"/>
        </w:rPr>
        <w:t>3</w:t>
      </w:r>
      <w:r>
        <w:rPr>
          <w:szCs w:val="28"/>
        </w:rPr>
        <w:t>) в феврале-марте, по фосфору общему – в воде рек Щары в районе г. Слонима и  Уши ниже г. Молодечно (0,280-0,345 мгР/дм</w:t>
      </w:r>
      <w:r>
        <w:rPr>
          <w:szCs w:val="28"/>
          <w:vertAlign w:val="superscript"/>
        </w:rPr>
        <w:t>3</w:t>
      </w:r>
      <w:r>
        <w:rPr>
          <w:szCs w:val="28"/>
        </w:rPr>
        <w:t>) - в февра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в воде металлов выражалось следующими величинами: железа общего – до 1,79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 марганца – до 0,453 м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р. Котры, меди – до 0,007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вдхр. Миничи, и цинка – до 0,058 м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воде оз. Бел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данных по содержанию нефтепродуктов показал, что в течение квартала в воде водных объектов бассейна наблюдалось как отсутствие загрязняющего вещества, так и рост его концентраций до 0,22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воде рек Вилии в районе г. Сморгони, Немана выше г. Столбцы и Сулы преимущественно в  феврале-март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ьные пробы воды с несколько повышенным содержанием синтетических поверхностно-активных веществ (до 0,16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были выявлены в воде р. Немана выше г. Столбцы в январе, оз. Вишневское и р. Ошмянки в феврале.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сейн р. Припяти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оверхностных вод в пределах бассейна р. Припяти развернут на 32 водных объектах в 46 стационарных пунктах, в том числе на 2 фоновых участках водоток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кислорода (3,54-3,72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фиксировался в феврале в воде рек Уборти и Цны, при  этом наименьшая концентрация (3,15 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регистрировалась в пробе воды из р. Львы.</w:t>
      </w:r>
    </w:p>
    <w:p>
      <w:pPr>
        <w:pStyle w:val="2"/>
        <w:ind w:firstLine="720"/>
        <w:rPr/>
      </w:pPr>
      <w:r>
        <w:rPr>
          <w:szCs w:val="28"/>
        </w:rPr>
        <w:t>Количество органических веществ измерялось величинами 7,8-81,0 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по ХПК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) и 1,16-7,02 мгО</w:t>
      </w:r>
      <w:r>
        <w:rPr>
          <w:szCs w:val="28"/>
          <w:vertAlign w:val="subscript"/>
        </w:rPr>
        <w:t>2</w:t>
      </w:r>
      <w:r>
        <w:rPr>
          <w:szCs w:val="28"/>
        </w:rPr>
        <w:t>/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по БПК</w:t>
      </w:r>
      <w:r>
        <w:rPr>
          <w:szCs w:val="28"/>
          <w:vertAlign w:val="subscript"/>
        </w:rPr>
        <w:t>5</w:t>
      </w:r>
      <w:r>
        <w:rPr>
          <w:szCs w:val="28"/>
        </w:rPr>
        <w:t>) с наибольшими значениями в воде р. Ясельды ниже г. Бере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быточным содержанием соединений азота и фосфора характеризовалось около 60,0 % отобранных проб воды: до 2,52</w:t>
      </w:r>
      <w:r>
        <w:rPr>
          <w:szCs w:val="28"/>
        </w:rPr>
        <w:t xml:space="preserve"> </w:t>
      </w:r>
      <w:r>
        <w:rPr>
          <w:sz w:val="28"/>
          <w:szCs w:val="28"/>
        </w:rPr>
        <w:t>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аммоний-иона (оз. Выгонощанское в феврале) и до 0,51 </w:t>
      </w:r>
      <w:r>
        <w:rPr>
          <w:szCs w:val="28"/>
        </w:rPr>
        <w:t xml:space="preserve"> </w:t>
      </w:r>
      <w:r>
        <w:rPr>
          <w:sz w:val="28"/>
          <w:szCs w:val="28"/>
        </w:rPr>
        <w:t>мгР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фосфат-иона (р. Припять ниже г. Пинска в январе). Повышенные концентрации нитрит-иона (0,030-0,041 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регистрировались в отдельные месяцы в пробах воды, отобранных из рек Морочи, Припяти ниже г. Пинска, Словечны и Ясельды ниже г. Березы, однако наибольшее содержание данного ингредиента (0,113 м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фиксировалось в воде р. Докольки в марте.   </w:t>
      </w:r>
    </w:p>
    <w:p>
      <w:pPr>
        <w:pStyle w:val="Normal"/>
        <w:tabs>
          <w:tab w:val="clear" w:pos="720"/>
          <w:tab w:val="left" w:pos="3628" w:leader="none"/>
        </w:tabs>
        <w:ind w:firstLine="720"/>
        <w:jc w:val="both"/>
        <w:rPr/>
      </w:pPr>
      <w:r>
        <w:rPr>
          <w:sz w:val="28"/>
          <w:szCs w:val="28"/>
        </w:rPr>
        <w:t>В воде рек Бобрика, Горыни и Морочи концентрации фосфора общего  в феврале-марте составили  0,24-0,35 мгР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пробе  воды, отобранной из  р. Припяти ниже г. Пинска в январе, его содержание возрастало до 0,66 мгР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таллов (железа общего, соединений марганца и меди)  в значительной части отобранных проб воды составляло величины, превышающие средние природные фоновые значения для данного бассейна.</w:t>
      </w:r>
    </w:p>
    <w:p>
      <w:pPr>
        <w:pStyle w:val="2"/>
        <w:ind w:firstLine="720"/>
        <w:rPr/>
      </w:pPr>
      <w:r>
        <w:rPr>
          <w:szCs w:val="28"/>
        </w:rPr>
        <w:t>Повышенные концентрации нефтепродуктов – одного из приоритетных органических загрязнителей – на протяжении квартала отмечались в воде рек Докольки, Иппы, Припяти в районе г. Мозыря и Чертени преимущественно в феврале-марте – 0,056-0,078 мг/д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Heading6"/>
        <w:spacing w:lineRule="auto" w:line="240"/>
        <w:ind w:firstLine="709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ХАРАКТЕРИСТИКА КАЧЕСТВА</w:t>
      </w:r>
    </w:p>
    <w:p>
      <w:pPr>
        <w:pStyle w:val="Heading6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iCs/>
          <w:sz w:val="32"/>
          <w:szCs w:val="32"/>
        </w:rPr>
        <w:t>ПОВЕРХНОСТНЫХ ВОД РЕСПУБЛИКИ БЕЛАРУСЬ ПО ГИДРОБИОЛОГИЧЕСКИМ ПОКАЗАТЕЛЯМ</w:t>
      </w:r>
    </w:p>
    <w:p>
      <w:pPr>
        <w:pStyle w:val="Heading6"/>
        <w:ind w:firstLine="708"/>
        <w:rPr>
          <w:b/>
          <w:b/>
          <w:smallCaps/>
          <w:emboss/>
          <w:sz w:val="32"/>
          <w:szCs w:val="32"/>
        </w:rPr>
      </w:pPr>
      <w:r>
        <w:rPr>
          <w:b/>
          <w:smallCaps/>
          <w:emboss/>
          <w:sz w:val="32"/>
          <w:szCs w:val="32"/>
        </w:rPr>
      </w:r>
    </w:p>
    <w:p>
      <w:pPr>
        <w:pStyle w:val="2"/>
        <w:rPr>
          <w:bCs/>
        </w:rPr>
      </w:pPr>
      <w:r>
        <w:rPr>
          <w:bCs/>
        </w:rPr>
        <w:t>Гидробиологические наблюдения за состоянием пресноводных экосистем проводятся по методикам, изложенным в «Руководстве по методам гидробиологического анализа поверхностных вод и донных отложений» Ленинград, Гидрометеоиздат, 1983 г.</w:t>
      </w:r>
    </w:p>
    <w:p>
      <w:pPr>
        <w:pStyle w:val="2"/>
        <w:rPr>
          <w:bCs/>
        </w:rPr>
      </w:pPr>
      <w:r>
        <w:rPr>
          <w:bCs/>
        </w:rPr>
        <w:t>Основными гидробиологическими показателями, которые используются для оценки состояния водных объектов, являются показатели, характеризующие состояние главных сообществ гидробионтов: фитопланктона, фитоперифитона, зоопланктона и зообентоса.</w:t>
      </w:r>
    </w:p>
    <w:p>
      <w:pPr>
        <w:pStyle w:val="2"/>
        <w:rPr>
          <w:bCs/>
        </w:rPr>
      </w:pPr>
      <w:r>
        <w:rPr>
          <w:bCs/>
        </w:rPr>
        <w:t>Для всех сообществ определяются следующие параметры и  характеристики: таксономический состав гидробионтов с выделением доминирующих таксонов, общая численность и общая биомасса организмов сообщества и основных групп гидробионтов, состав видов – индикаторов и их показательные значения по шкале сапробности.</w:t>
      </w:r>
    </w:p>
    <w:p>
      <w:pPr>
        <w:pStyle w:val="2"/>
        <w:rPr/>
      </w:pPr>
      <w:r>
        <w:rPr>
          <w:bCs/>
        </w:rPr>
        <w:t xml:space="preserve">По результатам анализа проводится расчет индексов, которые позволяют оценить состояние биоценозов и уровень их нарушения под воздействием загрязнения, и, соответственно, класс качества вод по условной шкале (от </w:t>
      </w:r>
      <w:r>
        <w:rPr>
          <w:bCs/>
          <w:lang w:val="en-US"/>
        </w:rPr>
        <w:t>I</w:t>
      </w:r>
      <w:r>
        <w:rPr>
          <w:bCs/>
        </w:rPr>
        <w:t xml:space="preserve"> класса – «очень чистые» до </w:t>
      </w:r>
      <w:r>
        <w:rPr>
          <w:bCs/>
          <w:lang w:val="en-US"/>
        </w:rPr>
        <w:t>VI</w:t>
      </w:r>
      <w:r>
        <w:rPr>
          <w:bCs/>
        </w:rPr>
        <w:t xml:space="preserve"> класса – «очень грязные»).</w:t>
      </w:r>
    </w:p>
    <w:p>
      <w:pPr>
        <w:pStyle w:val="2"/>
        <w:rPr/>
      </w:pPr>
      <w:r>
        <w:rPr/>
        <w:t>Для биоиндикации поверхностных вод с помощью планктонных сообществ и сообществ фитоперифитона используется метод сапробиологического анализа Пантле и Букка в модификации Сладечека. Оценка качества среды посредством анализа сообществ донных отложений осуществляется с использованием методов биотических индексов Вудивисса и индексов Гуднайта – Уитлея (по относительной численности олигохет).</w:t>
      </w:r>
    </w:p>
    <w:p>
      <w:pPr>
        <w:pStyle w:val="2"/>
        <w:rPr>
          <w:b/>
          <w:b/>
          <w:bCs/>
          <w:i/>
          <w:i/>
          <w:iCs/>
        </w:rPr>
      </w:pPr>
      <w:r>
        <w:rPr/>
        <w:t xml:space="preserve">Гидробиологический мониторинг поверхностных вод в </w:t>
      </w:r>
      <w:r>
        <w:rPr>
          <w:lang w:val="en-US"/>
        </w:rPr>
        <w:t>I</w:t>
      </w:r>
      <w:r>
        <w:rPr/>
        <w:t xml:space="preserve"> квартале 2012 осуществлялся в бассейнах рек Западной Двины, Немана, Западного Буга, Днепра и Припяти. </w: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Бассейн реки Западной Двины</w:t>
      </w:r>
    </w:p>
    <w:p>
      <w:pPr>
        <w:pStyle w:val="Heading6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ка Западная Двин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нализ структурных характеристик сообществ донных макробеспозвоночных реки Западной Двины в зимний период свидетельствует о стабилизации состоянии речных ценозов. На всем протяжении реки от гг. Витебска до Верхнедвинска </w:t>
      </w:r>
      <w:r>
        <w:rPr>
          <w:sz w:val="28"/>
          <w:szCs w:val="28"/>
        </w:rPr>
        <w:t xml:space="preserve">состояние водной экосистемы характеризовалос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ом (чистые). </w:t>
      </w:r>
    </w:p>
    <w:p>
      <w:pPr>
        <w:pStyle w:val="Heading6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ка Полота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ачество грунтов на участке реки выше г. Полоцка, по сравнению с прошлым годом, улучшилось и оценивалось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м (чистые). Однако на створе ниже города состояние грунтов, как и в прошлом году, соответствовало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у (умеренно загрязненные), что указывает на продолжающееся  органическое загрязнение водотока.  </w:t>
      </w:r>
    </w:p>
    <w:p>
      <w:pPr>
        <w:pStyle w:val="Heading6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ка Ушача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чество донных отложений реки Ушачи улучшилось и классифицировалось, как чистые (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ласс чистоты), что указывает на улучшение экологического статуса водото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8"/>
        <w:gridCol w:w="3960"/>
        <w:gridCol w:w="2864"/>
      </w:tblGrid>
      <w:tr>
        <w:trPr>
          <w:cantSplit w:val="true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Населенный пункт,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ство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2"/>
              </w:rPr>
            </w:pPr>
            <w:r>
              <w:rPr>
                <w:b/>
                <w:bCs/>
                <w:shadow/>
                <w:sz w:val="22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р. Западная Двина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Витеб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выш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lang w:val="en-US"/>
              </w:rPr>
            </w:pPr>
            <w:r>
              <w:rPr>
                <w:b/>
                <w:bCs/>
                <w:shadow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Ново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5 км 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lang w:val="en-US"/>
              </w:rPr>
            </w:pPr>
            <w:r>
              <w:rPr>
                <w:b/>
                <w:bCs/>
                <w:shadow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м 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Верхнедвин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р. Полота</w:t>
            </w:r>
          </w:p>
        </w:tc>
      </w:tr>
      <w:tr>
        <w:trPr>
          <w:cantSplit w:val="true"/>
        </w:trPr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lang w:val="en-US"/>
              </w:rPr>
            </w:pPr>
            <w:r>
              <w:rPr>
                <w:b/>
                <w:bCs/>
                <w:shadow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9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р. Ушача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Новополоц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adow/>
              </w:rPr>
            </w:pPr>
            <w:r>
              <w:rPr>
                <w:shadow/>
              </w:rPr>
              <w:t>ЮЗ города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Бассейн реки Немана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Река Нема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30"/>
        </w:rPr>
      </w:pPr>
      <w:r>
        <w:rPr>
          <w:b/>
          <w:bCs/>
          <w:i/>
          <w:iCs/>
          <w:sz w:val="28"/>
          <w:szCs w:val="30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 xml:space="preserve">Качество грунтов реки Неман в районе г. Столбцы по показателям сообщества макрозообентоса оценивалось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м чистоты (чистые). Состояние грунтов  реки в районе  г. Гродно ухудшилось: на створе выше города  величина биотического индекса снизилась до 4, что соответствует 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у (загрязненные), на участке реки ниже города  - до 2 (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, умеренно загрязненные), что свидетельствует о продолжающемся органическом загрязнении водотока.</w:t>
      </w:r>
    </w:p>
    <w:p>
      <w:pPr>
        <w:pStyle w:val="Heading6"/>
        <w:tabs>
          <w:tab w:val="clear" w:pos="720"/>
          <w:tab w:val="left" w:pos="8280" w:leader="none"/>
        </w:tabs>
        <w:spacing w:lineRule="auto" w:line="240"/>
        <w:ind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Heading6"/>
        <w:tabs>
          <w:tab w:val="clear" w:pos="720"/>
          <w:tab w:val="left" w:pos="8280" w:leader="none"/>
        </w:tabs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ка Гожк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личие в пробе макрозообентоса многочисленных организмов - индикаторов чистой воды, как и в прошлом году,  позволило классифицировать состояние донных отложений реки </w:t>
      </w:r>
      <w:r>
        <w:rPr>
          <w:sz w:val="28"/>
          <w:lang w:val="en-US"/>
        </w:rPr>
        <w:t>II</w:t>
      </w:r>
      <w:r>
        <w:rPr/>
        <w:t xml:space="preserve"> классом чистоты (чистые).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4316"/>
        <w:gridCol w:w="2750"/>
      </w:tblGrid>
      <w:tr>
        <w:trPr>
          <w:tblHeader w:val="true"/>
          <w:cantSplit w:val="true"/>
        </w:trPr>
        <w:tc>
          <w:tcPr>
            <w:tcW w:w="6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Населенный пункт, ство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</w:rPr>
              <w:t>Биотический индекс</w:t>
            </w:r>
          </w:p>
        </w:tc>
      </w:tr>
      <w:tr>
        <w:trPr>
          <w:tblHeader w:val="true"/>
          <w:cantSplit w:val="true"/>
        </w:trPr>
        <w:tc>
          <w:tcPr>
            <w:tcW w:w="6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 Неман</w:t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Столбц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Грод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 Гожка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Гродн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Бассейн реки</w:t>
      </w:r>
      <w:r>
        <w:rPr>
          <w:sz w:val="28"/>
        </w:rPr>
        <w:t xml:space="preserve"> </w:t>
      </w:r>
      <w:r>
        <w:rPr>
          <w:b/>
          <w:bCs/>
          <w:iCs/>
          <w:sz w:val="30"/>
          <w:szCs w:val="30"/>
        </w:rPr>
        <w:t>Западный Буг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30"/>
        </w:rPr>
      </w:pPr>
      <w:r>
        <w:rPr>
          <w:b/>
          <w:bCs/>
          <w:iCs/>
          <w:sz w:val="28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стояние грунтов реки Мухавец на створах городов Кобрина и Бреста по показателям сообществ макрозообентоса, как и в прошлые годы наблюдений, соответствовало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у (умеренно загрязненные).</w:t>
      </w:r>
    </w:p>
    <w:p>
      <w:pPr>
        <w:pStyle w:val="Normal"/>
        <w:ind w:firstLine="708"/>
        <w:jc w:val="both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Heading4"/>
        <w:ind w:firstLine="72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Река Мухавец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3420"/>
        <w:gridCol w:w="3110"/>
      </w:tblGrid>
      <w:tr>
        <w:trPr>
          <w:cantSplit w:val="true"/>
        </w:trPr>
        <w:tc>
          <w:tcPr>
            <w:tcW w:w="5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селенный пункт, ств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5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hadow/>
                <w:sz w:val="24"/>
              </w:rPr>
            </w:pPr>
            <w:r>
              <w:rPr>
                <w:i/>
                <w:iCs/>
                <w:shadow/>
                <w:sz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882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 Мухавец</w:t>
            </w:r>
          </w:p>
        </w:tc>
      </w:tr>
      <w:tr>
        <w:trPr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Кобр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Бр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рте горо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4"/>
        <w:ind w:firstLine="720"/>
        <w:jc w:val="lef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Heading4"/>
        <w:ind w:firstLine="72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Бассейн реки Днепр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Река Днепр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начения биотического индекса для реки Днепра  находились в пределах от 7 до 9 (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ласс чистоты, чистые), что свидетельствует о относительно благополучном состоянии водной экосистем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628"/>
        <w:gridCol w:w="3198"/>
      </w:tblGrid>
      <w:tr>
        <w:trPr>
          <w:tblHeader w:val="true"/>
          <w:cantSplit w:val="true"/>
        </w:trPr>
        <w:tc>
          <w:tcPr>
            <w:tcW w:w="5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Населенный пункт, ство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5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21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Орша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Шкло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Могиле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Быхов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Река</w:t>
      </w:r>
      <w:r>
        <w:rPr>
          <w:sz w:val="30"/>
          <w:szCs w:val="30"/>
        </w:rPr>
        <w:t xml:space="preserve"> </w:t>
      </w:r>
      <w:r>
        <w:rPr>
          <w:b/>
          <w:bCs/>
          <w:iCs/>
          <w:sz w:val="30"/>
          <w:szCs w:val="30"/>
        </w:rPr>
        <w:t>Березина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Состояние донной экосистемы реки Березины в районе г. Борисова по показателям сообществ макрозообентоса соответствовало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м (чистые) и находилось на уровне прошлого года. Величины биотического индекса, рассчитанные по показателям макрозообентоса в районе г. Светлогорска, свидетельствуют о низком качестве грунтов, которое оценивалось </w:t>
      </w:r>
      <w:r>
        <w:rPr>
          <w:sz w:val="28"/>
          <w:lang w:val="en-US"/>
        </w:rPr>
        <w:t>II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ами чистоты (умеренно загрязненные - грязное), </w:t>
      </w:r>
      <w:r>
        <w:rPr>
          <w:sz w:val="30"/>
          <w:szCs w:val="30"/>
        </w:rPr>
        <w:t xml:space="preserve">что указывает на </w:t>
      </w:r>
      <w:r>
        <w:rPr>
          <w:sz w:val="28"/>
          <w:szCs w:val="28"/>
        </w:rPr>
        <w:t>присутствие в донных отложениях значительного количества орган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3503"/>
        <w:gridCol w:w="2952"/>
      </w:tblGrid>
      <w:tr>
        <w:trPr>
          <w:cantSplit w:val="true"/>
        </w:trPr>
        <w:tc>
          <w:tcPr>
            <w:tcW w:w="5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Населенный пункт, ство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5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крозообентос</w:t>
            </w:r>
          </w:p>
        </w:tc>
      </w:tr>
      <w:tr>
        <w:trPr>
          <w:trHeight w:val="256" w:hRule="atLeast"/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Борисов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Светлогорск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гор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6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ка Свислоч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30"/>
          <w:szCs w:val="30"/>
        </w:rPr>
        <w:t>Основные характеристики донных сообществ р. Свислочь и их пространственная динамика обусловлены уровнями антропогенной нагрузки на речную экосистему. Значения биотического индекса, рассчитанные по структурным характеристикам донных сообществ</w:t>
      </w:r>
      <w:r>
        <w:rPr>
          <w:sz w:val="28"/>
        </w:rPr>
        <w:t xml:space="preserve"> реки Свислочь в районе населенных пунктов Хмелевка и Дрозды, </w:t>
      </w:r>
      <w:r>
        <w:rPr>
          <w:sz w:val="30"/>
          <w:szCs w:val="30"/>
        </w:rPr>
        <w:t>стабильно высоки и варьировали в пределах 7-9 (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ласс чистоты, чистые). </w:t>
      </w:r>
      <w:r>
        <w:rPr>
          <w:sz w:val="28"/>
        </w:rPr>
        <w:t xml:space="preserve">Вниз по течению реки по мере поступления рассеянных стоков и сточных вод с очистных сооружений г. Минска в районе населенных пунктов Подлосье и Королищевичи качество грунтов ухудшается до </w:t>
      </w:r>
      <w:r>
        <w:rPr>
          <w:sz w:val="28"/>
          <w:lang w:val="en-US"/>
        </w:rPr>
        <w:t>IV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ов соответственно (умеренно загрязненные - грязные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8795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9"/>
                              <w:gridCol w:w="2411"/>
                              <w:gridCol w:w="385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</w:rPr>
                                    <w:t>Населенный пункт, створ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</w:rPr>
                                    <w:t>Биотический индекс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hadow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hadow/>
                                    </w:rPr>
                                    <w:t>макрозообент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.п. Хмелевка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ше н.п.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Минск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ше города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,5 км ниже города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9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км ниже города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73.3pt;mso-wrap-distance-left:9pt;mso-wrap-distance-right:9pt;mso-wrap-distance-top:0pt;mso-wrap-distance-bottom:0pt;margin-top:0.05pt;mso-position-vertical-relative:text;margin-left:5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9"/>
                        <w:gridCol w:w="2411"/>
                        <w:gridCol w:w="385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  <w:t>Населенный пункт, створ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  <w:t>Биотический индекс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hadow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hadow/>
                              </w:rPr>
                              <w:t>макрозообенто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.п. Хмелевка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ше н.п.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Минск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ше города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,5 км ниже города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9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км ниже города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Река Сож</w: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2"/>
        <w:rPr/>
      </w:pPr>
      <w:r>
        <w:rPr/>
        <w:t xml:space="preserve">Экологическое состояние грунтов реки в районе г. Гомеля по показателям сообществ макрозообентоса оценивалось </w:t>
      </w:r>
      <w:r>
        <w:rPr>
          <w:lang w:val="en-US"/>
        </w:rPr>
        <w:t>III</w:t>
      </w:r>
      <w:r>
        <w:rPr/>
        <w:t xml:space="preserve"> классом чистоты (умеренно загрязненные)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Бассейн реки Припя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73650" cy="675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31"/>
                              <w:gridCol w:w="1779"/>
                              <w:gridCol w:w="378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</w:rPr>
                                    <w:t>Населенный пункт, створ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hadow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hadow/>
                                      <w:sz w:val="24"/>
                                    </w:rPr>
                                    <w:t>Биотический индекс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21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adow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hadow/>
                                      <w:sz w:val="24"/>
                                    </w:rPr>
                                    <w:t>макрозообент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Гомель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ше гор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иже гор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53.2pt;mso-wrap-distance-left:9pt;mso-wrap-distance-right:9pt;mso-wrap-distance-top:0pt;mso-wrap-distance-bottom:0pt;margin-top:0.05pt;mso-position-vertical-relative:text;margin-left:5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31"/>
                        <w:gridCol w:w="1779"/>
                        <w:gridCol w:w="378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21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</w:rPr>
                              <w:t>Населенный пункт, створ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hadow/>
                                <w:sz w:val="24"/>
                              </w:rPr>
                              <w:t>Биотический индекс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21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hadow/>
                                <w:sz w:val="24"/>
                              </w:rPr>
                              <w:t>макрозообентос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Гомель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ше город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иже город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Река Припять</w:t>
      </w:r>
    </w:p>
    <w:p>
      <w:pPr>
        <w:pStyle w:val="2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нализ структуры донных сообществ р. Припять указывает на закономерное возрастание антропогенной нагрузки вниз по течению реки. Так с</w:t>
      </w:r>
      <w:r>
        <w:rPr>
          <w:sz w:val="28"/>
        </w:rPr>
        <w:t xml:space="preserve">остояние донных отложений водотока в районе г. Мозыря по показателям сообществ макробеспозвоночных характеризовалось 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ом чистоты (умеренно загрязненны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2367"/>
        <w:gridCol w:w="3780"/>
      </w:tblGrid>
      <w:tr>
        <w:trPr>
          <w:cantSplit w:val="true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t>Населенный пункт, ств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</w:rPr>
              <w:t>Биотический индекс</w:t>
            </w:r>
          </w:p>
        </w:tc>
      </w:tr>
      <w:tr>
        <w:trPr>
          <w:cantSplit w:val="true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iCs/>
                <w:shadow/>
                <w:sz w:val="24"/>
              </w:rPr>
            </w:pPr>
            <w:r>
              <w:rPr>
                <w:i/>
                <w:iCs/>
                <w:shadow/>
                <w:sz w:val="24"/>
              </w:rPr>
              <w:t>макрозообентос</w:t>
            </w:r>
          </w:p>
        </w:tc>
      </w:tr>
      <w:tr>
        <w:trPr>
          <w:cantSplit w:val="true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Мозы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</w:rPr>
            </w:pPr>
            <w:r>
              <w:rPr>
                <w:b/>
                <w:bCs/>
                <w:shadow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км ниж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</w:rPr>
            </w:pPr>
            <w:r>
              <w:rPr>
                <w:b/>
                <w:bCs/>
                <w:shadow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 км ниж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Heading6"/>
        <w:ind w:firstLine="708"/>
        <w:rPr>
          <w:smallCaps/>
          <w:emboss/>
        </w:rPr>
      </w:pPr>
      <w:r>
        <w:rPr>
          <w:smallCaps/>
          <w:emboss/>
        </w:rPr>
      </w:r>
    </w:p>
    <w:p>
      <w:pPr>
        <w:pStyle w:val="Normal"/>
        <w:rPr>
          <w:smallCaps/>
          <w:emboss/>
        </w:rPr>
      </w:pPr>
      <w:r>
        <w:rPr>
          <w:smallCaps/>
          <w:embos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РАДИАЦИОННАЯ ОБСТАНОВКА 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РРИТОРИИ РЕСПУБЛИКИ БЕЛАРУСЬ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color w:val="000000"/>
          <w:szCs w:val="28"/>
        </w:rPr>
        <w:t xml:space="preserve">На территории Республики Беларусь функционирует 55 дозиметрических постов по измерению мощности дозы гамма-излучения (МД). На 27 дозпостах, расположенных на всей территории Республики Беларусь, контролировались радиоактивные выпадения из атмосферы (горизонтальные планшеты). На 21 пункте ежедневно отбирались пробы для определения суммарной бета-активности естественных атмосферных выпадений, </w:t>
      </w:r>
      <w:r>
        <w:rPr/>
        <w:t>6 пунктов работали в дежурном режиме (отбор проб производится один раз в 10 дней)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еми городах Республики Беларусь (Браслав, Гомель, Могилев, Мозырь, Мстиславль, Пинск) производился отбор проб радиоактивных аэрозолей в приземном слое атмосферы с использованием фильтровентиляционных установок. Отбор проб в г. Могилев и г. Минск осуществлялся в дежурном режиме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мощности дозы (МД) гамма-излучения на реперных площадках проводилось на всех 55 дозиметрических постах ежедневно, включая выходные и праздничные дн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я информация по МД гамма-излучения, радиоактивным выпадениям из атмосферы и содержанию радиоактивных аэрозолей в воздухе вносилась в автоматизированный банк данных, где хранятся метеоданные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Уровни </w:t>
      </w:r>
      <w:r>
        <w:rPr>
          <w:sz w:val="28"/>
          <w:szCs w:val="28"/>
        </w:rPr>
        <w:t>мощности дозы гамма-излучения</w:t>
      </w:r>
      <w:r>
        <w:rPr>
          <w:kern w:val="2"/>
          <w:sz w:val="28"/>
          <w:szCs w:val="28"/>
        </w:rPr>
        <w:t>, радиоактивность естественных выпадений и аэрозолей в воздухе на территории Республики Беларусь соответствовали установившимся многолетним значениям.</w:t>
      </w:r>
    </w:p>
    <w:p>
      <w:pPr>
        <w:pStyle w:val="2"/>
        <w:rPr>
          <w:szCs w:val="28"/>
        </w:rPr>
      </w:pPr>
      <w:r>
        <w:rPr>
          <w:szCs w:val="28"/>
        </w:rPr>
        <w:t xml:space="preserve">На территориях, загрязненных в результате катастрофы на Чернобыльской АЭС, в пунктах постоянного контроля повышенные уровни МД сохранялись в городах Брагин (среднеквартальное значение 0,48 мкЗв/ч), Наровля (0,41 мкЗв/ч), Хойники (0,23 мкЗв/ч), Чечерск (0,19 мкЗв/ч). На остальной территории </w:t>
      </w:r>
      <w:r>
        <w:rPr>
          <w:kern w:val="2"/>
          <w:szCs w:val="28"/>
        </w:rPr>
        <w:t>Республики Беларусь</w:t>
      </w:r>
      <w:r>
        <w:rPr>
          <w:szCs w:val="28"/>
        </w:rPr>
        <w:t xml:space="preserve"> уровни МД составляли от 0,10 до 0,13 мкЗв/ч.</w:t>
      </w:r>
    </w:p>
    <w:p>
      <w:pPr>
        <w:pStyle w:val="TextBodyIndent"/>
        <w:rPr/>
      </w:pPr>
      <w:r>
        <w:rPr>
          <w:szCs w:val="28"/>
        </w:rPr>
        <w:t xml:space="preserve">По данным автоматизированных систем контроля в 30-км зоне влияния Игналинской АЭС, в зоне отчуждения и 100 км зоне Чернобыльской АЭС, а также в 100 км зоне влияния Смоленской и Ровенской АЭС в течение первого квартала превышений </w:t>
      </w:r>
      <w:r>
        <w:rPr>
          <w:kern w:val="2"/>
          <w:szCs w:val="28"/>
        </w:rPr>
        <w:t xml:space="preserve">уровней </w:t>
      </w:r>
      <w:r>
        <w:rPr>
          <w:szCs w:val="28"/>
        </w:rPr>
        <w:t>мощности дозы гамма-излучения над установившимися многолетними уровнями не фиксировалось.</w:t>
      </w:r>
    </w:p>
    <w:p>
      <w:pPr>
        <w:pStyle w:val="TextBodyIndent"/>
        <w:rPr>
          <w:szCs w:val="28"/>
        </w:rPr>
      </w:pPr>
      <w:r>
        <w:rPr>
          <w:szCs w:val="28"/>
        </w:rPr>
        <w:t>По данным Государственного Комитета пограничных войск Республики Беларусь радиационная обстановка в 6-ти пунктах контроля в местах дислокации погранвойск на территории Гомельской и Брестской областей оставалась без изменений. Значения МД в пунктах контроля составляли от 0,10 до 0,15 мкЗв/ч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с января по март 2012 года максимальные среднемесячные значения суммарной бета-активности радиоактивных выпадений из атмосферы составля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раславе – 1,4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 в феврале, Гродно – 1,4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 в феврале, Горках – 2,0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 в январе Могилеве – 2,5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 в январе,  Славгороде  – 2,1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сутки, </w:t>
      </w:r>
    </w:p>
    <w:p>
      <w:pPr>
        <w:pStyle w:val="31"/>
        <w:ind w:firstLine="702"/>
        <w:rPr/>
      </w:pPr>
      <w:r>
        <w:rPr>
          <w:sz w:val="28"/>
          <w:szCs w:val="28"/>
        </w:rPr>
        <w:t>Максимальные среднемесячные значения суммарной бета-активности концентрации аэрозолей в приземном слое атмосферы составляли:</w:t>
      </w:r>
    </w:p>
    <w:p>
      <w:pPr>
        <w:pStyle w:val="Normal"/>
        <w:jc w:val="both"/>
        <w:rPr/>
      </w:pPr>
      <w:r>
        <w:rPr>
          <w:sz w:val="28"/>
          <w:szCs w:val="28"/>
        </w:rPr>
        <w:t>в Мстиславле – 38,7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феврале, Могилеве – 43,9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еврале, Гомеле – 44,3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еврале, Минске – 37,5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феврале.</w:t>
      </w:r>
    </w:p>
    <w:p>
      <w:pPr>
        <w:pStyle w:val="31"/>
        <w:ind w:firstLine="702"/>
        <w:rPr>
          <w:sz w:val="28"/>
          <w:szCs w:val="28"/>
        </w:rPr>
      </w:pPr>
      <w:r>
        <w:rPr>
          <w:sz w:val="28"/>
          <w:szCs w:val="28"/>
        </w:rPr>
        <w:t>Контрольные уровни суммарной бета-активности, при превышении которых проводятся защитные мероприятия:</w:t>
      </w:r>
    </w:p>
    <w:p>
      <w:pPr>
        <w:pStyle w:val="Normal"/>
        <w:ind w:left="702" w:firstLine="720"/>
        <w:jc w:val="both"/>
        <w:rPr/>
      </w:pPr>
      <w:r>
        <w:rPr>
          <w:sz w:val="28"/>
          <w:szCs w:val="28"/>
        </w:rPr>
        <w:t>- для атмосферных выпадений - 110 Бк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утки;</w:t>
      </w:r>
    </w:p>
    <w:p>
      <w:pPr>
        <w:pStyle w:val="Normal"/>
        <w:ind w:left="70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концентрации аэрозолей - 37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Бк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7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контроля радиационной обстан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еспублики Беларусь за 1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9"/>
        <w:gridCol w:w="3056"/>
        <w:gridCol w:w="3056"/>
      </w:tblGrid>
      <w:tr>
        <w:trPr>
          <w:tblHeader w:val="true"/>
          <w:trHeight w:val="176" w:hRule="atLeast"/>
          <w:cantSplit w:val="true"/>
        </w:trPr>
        <w:tc>
          <w:tcPr>
            <w:tcW w:w="3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</w:t>
            </w:r>
          </w:p>
        </w:tc>
        <w:tc>
          <w:tcPr>
            <w:tcW w:w="6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дозы гамма-излучения 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Зв/ч 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/ч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рест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Теребежов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це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ч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це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аны 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туш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сская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теб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ла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двин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шиц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свят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ерище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л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нтуп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ковщин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atLeast" w:line="200"/>
              <w:ind w:firstLine="708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мель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3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г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320"/>
              <w:rPr>
                <w:szCs w:val="28"/>
              </w:rPr>
            </w:pPr>
            <w:r>
              <w:rPr>
                <w:szCs w:val="28"/>
              </w:rPr>
              <w:t>Василевич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ичи*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ко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ьчиц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ыр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вля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Иолча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чно*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йник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р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однен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ы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о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удо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мян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н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о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ейк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жин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н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а Горка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ц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цы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9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гилевская область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к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е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ичи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славль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1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91" w:hRule="atLeast"/>
          <w:cantSplit w:val="true"/>
        </w:trPr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3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37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Зв/ч = 100 мкР/ч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  <w:r>
        <w:br w:type="page"/>
      </w:r>
    </w:p>
    <w:p>
      <w:pPr>
        <w:pStyle w:val="TextBody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8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По результатам стационарных наблюдений, в целом состояние атмосферного воздуха городов Бобруйск, Витебск, Гродно, Жлобин, Лида, Мозырь, Солигорск, Новогрудок, Новополоцк, Полоцк, Речица и Светлогорск оценивалось как стабильно хорошее. Проблему загрязнения воздуха в отдельных районах Могилева определяли повышенные концентрации диоксида азота, сероводорода и фенола, Минска – оксида углерода, оксидов азота и твердых частиц фракции РМ-10, Орши и Пинска – формальдегида, Гомеля и Бреста – твердых частиц фракции РМ-10.</w:t>
      </w:r>
    </w:p>
    <w:p>
      <w:pPr>
        <w:pStyle w:val="Style8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Средние концентрации основных загрязняющих веществ во всех контролируемых городах были по-прежнему ниже установленных нормативов. Превышения среднесуточной ПДК по диоксиду азота отмечены в отдельных районах Бобруйска, Минска, Новополоцка и Полоцка. Больше всего превышений зафиксировано в юго-западном районе Могилева. В марте, в городах, расположенных в южной части республики, возрос уровень загрязнения воздуха твердыми частицами (недифференцированная по составу пыль/аэрозоль). Максимальная из разовых концентраций диоксида азота на станциях с дискретным отбором проб в Минске составляла 1,5 ПДК, в Полоцке и Новополоцке – 1,8 ПДК. В Минске, по данным непрерывных измерений на автоматических станциях, максимальные (период осреднения 20 минут) концентрации оксида углерода достигали 3 ПДК. В дни с очень низкими температурами воздуха зарегистрированы концентрации диоксида серы и азота 1,5 – 1,9 ПДК, оксида азота – 5,5 ПДК.</w:t>
      </w:r>
    </w:p>
    <w:p>
      <w:pPr>
        <w:pStyle w:val="Style8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В подавляющем большинстве контролируемых городов республики содержание в воздухе формальдегида было ниже 0,5 ПДК. Больше всего загрязнен воздух формальдегидом в Бресте, Пинске и Орше: средние за квартал концентрации были почти на уровне установленного норматива. Превышения максимально разовой ПДК отмечены только в 6 городах. В Могилеве максимальная концентрация формальдегида составляла 1,7 ПДК, в Бресте – 2,6 ПДК. При неблагоприятных метеоусловиях в Полоцке, Новополоцке и Могилеве зафиксированы концентрации сероводорода в 1,6 – 2,0 раза выше установленного норматива. В четырех районах Могилева зарегистрированы концентрации фенола в 2 – 3 раза выше ПДК.</w:t>
      </w:r>
    </w:p>
    <w:p>
      <w:pPr>
        <w:pStyle w:val="Style8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По результатам непрерывных измерений, среднесуточные концентрации твердых частиц фракции РМ-10 в Бресте, Жлобине, Гомеле и в двух районах Минска превышали установленный норматив в течение 9 – 12 дней. Максимальные среднесуточные концентрации в Бресте и Минске достигали 2,3 ПДК. В Гродно, Могилеве, Солигорске, Витебске, Новополоцке и Полоцке количество дней со среднесуточными концентрациями выше ПДК было  существенно ниже. Однако, в периоды без осадков максимальные концентрации твердых частиц фракции РМ-10 в указанных городах превышали ПДК в 1,4 – 1,5 раза.</w:t>
      </w:r>
    </w:p>
    <w:p>
      <w:pPr>
        <w:pStyle w:val="Style8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</w:rPr>
        <w:t>В 13 промышленных центрах республики проводились работы по прогнозированию качества атмосферного воздуха. В периоды с неблагоприятными метеоусловиями крупным промышленным и автотранспортным предприятиям направлено 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й об ожидаемом увеличении содержания в воздухе загрязняющих веществ.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2 г. мониторинг поверхностных вод по гидрохимическим показателям</w:t>
      </w:r>
      <w:r>
        <w:rPr>
          <w:color w:val="000000"/>
          <w:sz w:val="28"/>
          <w:szCs w:val="28"/>
        </w:rPr>
        <w:t xml:space="preserve"> проводился в пунктах наблюдений, расположенных на водных объектах страны в пределах бассейнов рек Западной Двины, Немана, Западного Буга, Днепра и Припяти. Государственным учреждением «Республиканский центр аналитического контроля в области охраны окружающей среды»</w:t>
      </w:r>
      <w:r>
        <w:rPr>
          <w:sz w:val="28"/>
          <w:szCs w:val="28"/>
        </w:rPr>
        <w:t xml:space="preserve"> было отобрано 640 проб воды и выполнено 19638 гидрохимических определений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мпонентами, во многом определяющими качество поверхностных вод республики, остаются биогенные вещества и соединения тяжелых металлов.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я предельно допустимых концентраций биогенными веществами (соединениями азота и фосфора) фиксировались:</w:t>
      </w:r>
    </w:p>
    <w:p>
      <w:pPr>
        <w:pStyle w:val="ListParagraph"/>
        <w:numPr>
          <w:ilvl w:val="0"/>
          <w:numId w:val="3"/>
        </w:numPr>
        <w:ind w:left="1134" w:hanging="4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12,0% проб воды, отобранных в пределах бассейна р. Западной Двины;</w:t>
      </w:r>
    </w:p>
    <w:p>
      <w:pPr>
        <w:pStyle w:val="ListParagraph"/>
        <w:numPr>
          <w:ilvl w:val="0"/>
          <w:numId w:val="3"/>
        </w:numPr>
        <w:ind w:left="1134" w:hanging="420"/>
        <w:jc w:val="both"/>
        <w:rPr/>
      </w:pPr>
      <w:r>
        <w:rPr>
          <w:sz w:val="28"/>
          <w:szCs w:val="28"/>
        </w:rPr>
        <w:t>в 17,7% проб воды, отобранных в пределах бассейна р. Немана;</w:t>
      </w:r>
    </w:p>
    <w:p>
      <w:pPr>
        <w:pStyle w:val="ListParagraph"/>
        <w:numPr>
          <w:ilvl w:val="0"/>
          <w:numId w:val="3"/>
        </w:numPr>
        <w:ind w:left="1134" w:hanging="420"/>
        <w:jc w:val="both"/>
        <w:rPr/>
      </w:pPr>
      <w:r>
        <w:rPr>
          <w:sz w:val="28"/>
          <w:szCs w:val="28"/>
        </w:rPr>
        <w:t>в 54,2% проб воды, отобранных в пределах бассейна р. Западного Буга;</w:t>
      </w:r>
    </w:p>
    <w:p>
      <w:pPr>
        <w:pStyle w:val="ListParagraph"/>
        <w:numPr>
          <w:ilvl w:val="0"/>
          <w:numId w:val="3"/>
        </w:numPr>
        <w:ind w:left="1134" w:hanging="420"/>
        <w:jc w:val="both"/>
        <w:rPr/>
      </w:pPr>
      <w:r>
        <w:rPr>
          <w:sz w:val="28"/>
          <w:szCs w:val="28"/>
        </w:rPr>
        <w:t xml:space="preserve">в 35,1% проб воды, отобранных в пределах бассейна р. Днепра; </w:t>
      </w:r>
    </w:p>
    <w:p>
      <w:pPr>
        <w:pStyle w:val="ListParagraph"/>
        <w:numPr>
          <w:ilvl w:val="0"/>
          <w:numId w:val="3"/>
        </w:numPr>
        <w:ind w:left="1134" w:hanging="420"/>
        <w:jc w:val="both"/>
        <w:rPr/>
      </w:pPr>
      <w:r>
        <w:rPr>
          <w:sz w:val="28"/>
          <w:szCs w:val="28"/>
        </w:rPr>
        <w:t>в 37,0% проб воды, отобранных в пределах бассейна р. Припяти.</w:t>
      </w:r>
    </w:p>
    <w:p>
      <w:pPr>
        <w:pStyle w:val="Normal"/>
        <w:ind w:left="709" w:firstLine="551"/>
        <w:jc w:val="both"/>
        <w:rPr/>
      </w:pPr>
      <w:r>
        <w:rPr>
          <w:sz w:val="28"/>
          <w:szCs w:val="28"/>
        </w:rPr>
        <w:t xml:space="preserve">Максимальным содержанием металл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2 г. характеризовались водные объекты:</w:t>
      </w:r>
    </w:p>
    <w:p>
      <w:pPr>
        <w:pStyle w:val="ListParagraph"/>
        <w:numPr>
          <w:ilvl w:val="0"/>
          <w:numId w:val="5"/>
        </w:numPr>
        <w:ind w:left="1134" w:hanging="420"/>
        <w:jc w:val="both"/>
        <w:rPr/>
      </w:pPr>
      <w:r>
        <w:rPr>
          <w:sz w:val="28"/>
          <w:szCs w:val="28"/>
        </w:rPr>
        <w:t>р. Свиновод (бассейн р. Припяти) – 4,9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железа общего;</w:t>
      </w:r>
    </w:p>
    <w:p>
      <w:pPr>
        <w:pStyle w:val="ListParagraph"/>
        <w:numPr>
          <w:ilvl w:val="0"/>
          <w:numId w:val="5"/>
        </w:numPr>
        <w:ind w:left="1134" w:hanging="420"/>
        <w:jc w:val="both"/>
        <w:rPr/>
      </w:pPr>
      <w:r>
        <w:rPr>
          <w:sz w:val="28"/>
          <w:szCs w:val="28"/>
        </w:rPr>
        <w:t>р. Полота выше г. Полоцка (бассейн р. Западной Двины) – 0,031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ди;</w:t>
      </w:r>
    </w:p>
    <w:p>
      <w:pPr>
        <w:pStyle w:val="ListParagraph"/>
        <w:numPr>
          <w:ilvl w:val="0"/>
          <w:numId w:val="5"/>
        </w:numPr>
        <w:ind w:left="1134" w:hanging="420"/>
        <w:jc w:val="both"/>
        <w:rPr>
          <w:sz w:val="28"/>
          <w:szCs w:val="28"/>
        </w:rPr>
      </w:pPr>
      <w:r>
        <w:rPr>
          <w:sz w:val="28"/>
          <w:szCs w:val="28"/>
        </w:rPr>
        <w:t>р. Рудавка (бассейн р. Западного Буга) – 0,538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рганца; </w:t>
      </w:r>
    </w:p>
    <w:p>
      <w:pPr>
        <w:pStyle w:val="ListParagraph"/>
        <w:numPr>
          <w:ilvl w:val="0"/>
          <w:numId w:val="5"/>
        </w:numPr>
        <w:ind w:left="1134" w:hanging="420"/>
        <w:jc w:val="both"/>
        <w:rPr>
          <w:sz w:val="28"/>
          <w:szCs w:val="28"/>
        </w:rPr>
      </w:pPr>
      <w:r>
        <w:rPr>
          <w:sz w:val="28"/>
          <w:szCs w:val="28"/>
        </w:rPr>
        <w:t>р. Свислочь в черте ул. Аранской (бассейн р. Днепра) – 0,090  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цинка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лучаев аварийного загрязнения водных объектов в системе мониторинга поверхностных вод зарегистрировано не было. </w:t>
      </w:r>
    </w:p>
    <w:p>
      <w:pPr>
        <w:pStyle w:val="Normal"/>
        <w:ind w:left="709" w:hanging="283"/>
        <w:jc w:val="both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9. Анализ результатов измерения мощности дозы гамма-излучения на сети радиационно-экологического мониторинга показывает, что в 1 квартале 2012 года уровни, превышающие доаварийные значения, зарегистрированы в городах, находящихся в зонах радиоактивного загрязнения: Брагин, Наровля, Славгород, Хойники, Чечерск.</w:t>
      </w:r>
    </w:p>
    <w:p>
      <w:pPr>
        <w:pStyle w:val="TextBodyIndent"/>
        <w:ind w:left="709" w:hanging="283"/>
        <w:rPr/>
      </w:pPr>
      <w:r>
        <w:rPr>
          <w:szCs w:val="28"/>
        </w:rPr>
        <w:t xml:space="preserve">10. По данным автоматизированных систем контроля в 30-км зоне влияния Игналинской АЭС, в зоне отчуждения и 100 км зоне Чернобыльской АЭС, а также в 100 км зоне влияния Смоленской и Ровенской АЭС в течение первого квартала превышений </w:t>
      </w:r>
      <w:r>
        <w:rPr>
          <w:kern w:val="2"/>
          <w:szCs w:val="28"/>
        </w:rPr>
        <w:t xml:space="preserve">уровней </w:t>
      </w:r>
      <w:r>
        <w:rPr>
          <w:szCs w:val="28"/>
        </w:rPr>
        <w:t>мощности дозы гамма-излучения над установившимися многолетними уровнями не фиксировалос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jc w:val="both"/>
        <w:rPr/>
      </w:pPr>
      <w:r>
        <w:rPr>
          <w:rStyle w:val="FontStyle35"/>
          <w:sz w:val="28"/>
          <w:szCs w:val="28"/>
        </w:rPr>
        <w:t>Объемные активности цезия-137 проб аэрозолей и выпадений в значительной степени определяются содержанием пыли в воздухе. Радиоактивное загрязнение воздушных масс остается актуальным в основном для зоны отчуждения Чернобыльской АЭС и прилегающих к ней территорий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есто дислокации подразделений пограничных войс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89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z w:val="28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1">
    <w:name w:val=" Знак Знак1"/>
    <w:basedOn w:val="Style5"/>
    <w:qFormat/>
    <w:rPr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Название объекта"/>
    <w:basedOn w:val="Normal"/>
    <w:qFormat/>
    <w:pPr>
      <w:spacing w:lineRule="auto" w:line="360"/>
      <w:jc w:val="center"/>
    </w:pPr>
    <w:rPr>
      <w:sz w:val="24"/>
    </w:rPr>
  </w:style>
  <w:style w:type="paragraph" w:styleId="Normal1">
    <w:name w:val="LO-Normal"/>
    <w:qFormat/>
    <w:pPr>
      <w:widowControl/>
      <w:bidi w:val="0"/>
      <w:spacing w:lineRule="auto" w:line="300"/>
      <w:ind w:left="2280" w:right="1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Cs/>
      <w:iCs/>
      <w:sz w:val="3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212@rad.by.mecom.ru" TargetMode="External"/><Relationship Id="rId3" Type="http://schemas.openxmlformats.org/officeDocument/2006/relationships/hyperlink" Target="mailto:rin@rad.org.b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2:00Z</dcterms:created>
  <dc:creator>us212</dc:creator>
  <dc:description/>
  <cp:keywords/>
  <dc:language>en-US</dc:language>
  <cp:lastModifiedBy>Admin</cp:lastModifiedBy>
  <cp:lastPrinted>2011-04-22T17:30:00Z</cp:lastPrinted>
  <dcterms:modified xsi:type="dcterms:W3CDTF">2012-04-25T07:52:00Z</dcterms:modified>
  <cp:revision>2</cp:revision>
  <dc:subject/>
  <dc:title>Государственный комитет по</dc:title>
</cp:coreProperties>
</file>